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3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3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изъятии земельного участка </w:t>
              <w:br/>
              <w:t>под многоквартирным домом № 34 по ул. Жигулевская г. Воронежа                         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, 56.7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27.04.2023 № </w:t>
      </w:r>
      <w:r>
        <w:rPr>
          <w:rFonts w:cs="Bookman Old Style" w:ascii="Bookman Old Style" w:hAnsi="Bookman Old Style"/>
          <w:sz w:val="26"/>
          <w:szCs w:val="26"/>
        </w:rPr>
        <w:t xml:space="preserve">482 </w:t>
      </w:r>
      <w:r>
        <w:rPr>
          <w:rFonts w:cs="Bookman Old Style" w:ascii="Bookman Old Style" w:hAnsi="Bookman Old Style"/>
          <w:color w:val="000000"/>
          <w:sz w:val="26"/>
          <w:szCs w:val="26"/>
        </w:rPr>
        <w:t>«О мероприятиях в связи с признанием дома 34 по ул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Жигулевская г. Воронежа аварийным и подлежащим сносу», с целью переселения граждан из аварийного жилья </w:t>
        <w:br/>
        <w:t xml:space="preserve">и создания безопасных и благоприятных условий для граждан администрация городского округа город Воронеж  </w:t>
        <w:br/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2477 кв. м </w:t>
        <w:br/>
        <w:t xml:space="preserve">с кадастровым номером 36:34:0506024:8, разрешенное использование – под многоэтажную жилую застройку, расположенный под многоквартирным домом № 34 по </w:t>
        <w:br/>
        <w:t>ул. Жигулевская г. Воронежа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Изъять для муниципальных нужд в порядке и форме, установленных действующим законодательством, жилые помещения в многоквартирном доме № 34 по ул. Жигулевская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. 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 Управлению имущественных и земельных отношений администрации городского округа город Воронеж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4.1. Выполнить кадастровые работы в связи с уточнением местоположения границ земельного участка, указанного в пункте 1 настоящего постановления, и в установленном порядке осуществить государственный кадастровый учет в связи с изменением сведений </w:t>
        <w:br/>
        <w:t xml:space="preserve">о земельном участке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2. В десятидневный срок направить копию настоящего постановления в Управление Федеральной службы государственной регистрации, кадастра и картографии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 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1.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.2. 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55:00Z</dcterms:created>
  <dc:creator>Mirowingen</dc:creator>
  <dc:description/>
  <cp:keywords/>
  <dc:language>en-US</dc:language>
  <cp:lastModifiedBy>Шульгина</cp:lastModifiedBy>
  <dcterms:modified xsi:type="dcterms:W3CDTF">2025-03-13T14:55:00Z</dcterms:modified>
  <cp:revision>2</cp:revision>
  <dc:subject/>
  <dc:title/>
</cp:coreProperties>
</file>