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марта 2025 г._№_33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марта 2025 г._№_33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ConsPlusNormal"/>
              <w:rPr/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 xml:space="preserve">Об утверждении проекта </w:t>
            </w: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межевания территории, ограниченной </w:t>
              <w:br/>
              <w:t>ул. 41-го Пограничного Полка</w:t>
            </w:r>
          </w:p>
          <w:p>
            <w:pPr>
              <w:pStyle w:val="ConsPlusNormal"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</w:t>
        <w:br/>
        <w:t xml:space="preserve">в Российской Федерации», постановлением Воронежской городской Думы от 27.10.2004 № 150-I «Об Уставе городского округа город Воронеж», в целях реализации 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, на основании Правил землепользования и застройки городского округа город Воронеж, утвержденных решением Воронежской городской Думы </w:t>
        <w:br/>
        <w:t xml:space="preserve">от 20.04.2022 № 466-V «Об утверждении Правил землепользования </w:t>
        <w:br/>
        <w:t xml:space="preserve">и застройки городского округа город Воронеж», постановления администрации городского округа город Воронеж от 19.07.2024 </w:t>
        <w:br/>
        <w:t xml:space="preserve">№ 899 «О подготовке проекта межевания территории, ограниченной ул. 41-го Пограничного Полка в городском округе город Воронеж», </w:t>
        <w:br/>
        <w:t xml:space="preserve">с учетом заключения комиссии по землепользованию и застройке городского округа город Воронеж от 23.01.2025 о результатах общественных обсуждений по проекту межевания территории, ограниченной ул. 41-го Пограничного Полка в городском округе город Воронеж,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bCs/>
          <w:sz w:val="26"/>
          <w:szCs w:val="26"/>
        </w:rPr>
        <w:t>п о с т а н о в л я е 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ый проект межевания территории, ограниченной ул. 41-го Пограничного Полка в городском округе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23:00Z</dcterms:created>
  <dc:creator>Mirowingen</dc:creator>
  <dc:description/>
  <cp:keywords/>
  <dc:language>en-US</dc:language>
  <cp:lastModifiedBy>Шульгина</cp:lastModifiedBy>
  <dcterms:modified xsi:type="dcterms:W3CDTF">2025-03-13T14:23:00Z</dcterms:modified>
  <cp:revision>2</cp:revision>
  <dc:subject/>
  <dc:title/>
</cp:coreProperties>
</file>