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1 марта 2025 г._№_32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1 марта 2025 г._№_32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andard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проекта межевания территории, ограниченной </w:t>
              <w:br/>
              <w:t xml:space="preserve">ул. Космическая, ул. Сухомлинова </w:t>
              <w:br/>
              <w:t>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</w:t>
        <w:br/>
        <w:t xml:space="preserve">в связи с образованием и (или) изменением земельных участков, расположенных в границах территории, применительно к которой </w:t>
        <w:br/>
        <w:t xml:space="preserve">не предусматривается осуществление комплексного развития территории, 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</w:t>
        <w:br/>
        <w:t xml:space="preserve">от 25.12.2024 № 1166-V «Об утверждении Генерального плана городского округа город Воронеж», Правилами землепользования </w:t>
        <w:br/>
        <w:t xml:space="preserve">и застройки городского округа город Воронеж, утвержденными решением Воронежской городской Думы от 20.04.2022 № 466-V </w:t>
        <w:br/>
        <w:t xml:space="preserve">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</w:t>
        <w:br/>
        <w:t xml:space="preserve">от 27.10.2004 № 150-I «Об Уставе городского округа город Воронеж», администрация городского округа город Воронеж 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 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документации </w:t>
        <w:br/>
        <w:t xml:space="preserve">по планировке территории, ограниченной ул. Космическая, </w:t>
        <w:br/>
        <w:t>ул. Сухомлинова в городском округе город Воронеж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Управлению главного архитектора администрации городского округа город Воронеж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проекта межевания территории, ограниченной ул. Космическая, </w:t>
        <w:br/>
        <w:t>ул. Сухомлинова в городском округе город Воронеж, согласно прилагаемой схеме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проекта межевания территории, указанного в подпункте 2.1 настоящего пункта, обеспечить проведение проверки на соответствие утвержденному заданию </w:t>
        <w:br/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документации по планировке территории, ограниченной ул. Космическая, ул. Сухомлинова в городском округе город Воронеж,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3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проекта межевания территории, указанного 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3:49:00Z</dcterms:created>
  <dc:creator>Mirowingen</dc:creator>
  <dc:description/>
  <cp:keywords/>
  <dc:language>en-US</dc:language>
  <cp:lastModifiedBy>Шульгина</cp:lastModifiedBy>
  <dcterms:modified xsi:type="dcterms:W3CDTF">2025-03-13T13:49:00Z</dcterms:modified>
  <cp:revision>2</cp:revision>
  <dc:subject/>
  <dc:title/>
</cp:coreProperties>
</file>