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марта 2025 г._№_32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марта 2025 г._№_32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проекта межевания территории, ограниченной </w:t>
              <w:br/>
              <w:t xml:space="preserve">ул. Большая Советская, </w:t>
              <w:br/>
              <w:t>ул. Сухомлинова 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, расположенных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</w:t>
        <w:br/>
        <w:t xml:space="preserve">от 27.10.2004 № 150-I «Об Уставе городского округа город Воронеж», администрация городского округа город Воронеж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</w:t>
        <w:br/>
        <w:t xml:space="preserve">по планировке территории, ограниченной ул. Большая Советская, </w:t>
        <w:br/>
        <w:t>ул. Сухомлинова в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Управлению главного архитектора администрации городского округа город Воронеж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проекта межевания территории, ограниченной ул. Большая Советская, </w:t>
        <w:br/>
        <w:t>ул. Сухомлинова в городском округе город Воронеж, согласно прилагаемой схеме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обеспечить проведение проверки на соответствие утвержденному заданию </w:t>
        <w:br/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по планировке территории, ограниченной ул. Большая Советская, ул. Сухомлинова в городском округе город Воронеж,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44:00Z</dcterms:created>
  <dc:creator>Mirowingen</dc:creator>
  <dc:description/>
  <cp:keywords/>
  <dc:language>en-US</dc:language>
  <cp:lastModifiedBy>Шульгина</cp:lastModifiedBy>
  <dcterms:modified xsi:type="dcterms:W3CDTF">2025-03-13T10:44:00Z</dcterms:modified>
  <cp:revision>2</cp:revision>
  <dc:subject/>
  <dc:title/>
</cp:coreProperties>
</file>