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2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2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3.12.2015 № 95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нести в постановление администрации городского округа город Воронеж от 23.12.2015 № 957 «Об утверждении Административного регламента администрации городского округа город Воронеж по предоставлению муниципальной услуги «Перераспределение земельных участков, находящихся </w:t>
        <w:br/>
        <w:t>в муниципальной собственности, и земельных участков, находящихся в частной собственности»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В пункте 2 постановления слова «Тимофеева Ю.В.» исключить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Административный регламент администрации городского округа город Воронеж </w:t>
        <w:br/>
        <w:t xml:space="preserve">по предоставлению муниципальной услуги «Перераспределение земельных участков, находящихся в муниципальной собственности, </w:t>
        <w:br/>
        <w:t>и земельных участков, находящихся в частной собственности»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2:00Z</dcterms:created>
  <dc:creator>Mirowingen</dc:creator>
  <dc:description/>
  <cp:keywords/>
  <dc:language>en-US</dc:language>
  <cp:lastModifiedBy>Шульгина</cp:lastModifiedBy>
  <dcterms:modified xsi:type="dcterms:W3CDTF">2025-03-13T10:02:00Z</dcterms:modified>
  <cp:revision>2</cp:revision>
  <dc:subject/>
  <dc:title/>
</cp:coreProperties>
</file>