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0 марта 2025 г._№_324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0 марта 2025 г._№_324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п/ст-35 РП-10-ф23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>.7 Земельного кодекса Российской Федерации, статьей 3.6 Федерального закона                          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                           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1. Установить в интересах АО «ВГЭС» публичный сервитут                    с целью эксплуатации объекта энергетики местного                            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п/ст-35                      РП-10-ф23</w:t>
      </w:r>
      <w:r>
        <w:rPr>
          <w:rFonts w:cs="Bookman Old Style" w:ascii="Bookman Old Style" w:hAnsi="Bookman Old Style"/>
          <w:sz w:val="26"/>
          <w:szCs w:val="26"/>
        </w:rPr>
        <w:t xml:space="preserve"> – в отношении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48 кв. м земельного участка с кадастровым номером 36:34:0305003:19 площадью 2169 кв. м, вид разрешенного </w:t>
        <w:br/>
        <w:t>использования – подстанция электроснабжения №35, расположенного по адресу: г. Воронеж, проезд Монтажный, 14а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0 кв. м земельного участка с кадастровым номером 36:34:0305003:542 площадью 9134 кв. м, вид разрешенного </w:t>
        <w:br/>
        <w:t>использования – фактически занимаемый железнодорожными путями, расположенного по адресу: г. Воронеж, ул. Волгоградская, путь 2709/7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84 кв. м земельного участка с кадастровым номером 36:34:0305003:63 площадью 7091 кв. м, вид разрешенного </w:t>
        <w:br/>
        <w:t>использования – производственно-складские помещения, расположенного по адресу: г. Воронеж, проезд Монтажный, 24-г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05 кв. м земельного участка с кадастровым номером 36:34:0305003:103 площадью 9296 кв. м, вид разрешенного </w:t>
        <w:br/>
        <w:t>использования – под производственную базу, расположенного                      по адресу: г. Воронеж, проезд Монтажный,  24-в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69 кв. м земельного участка с кадастровым номером 36:34:0305003:102 площадью 2919 кв. м, вид разрешенного </w:t>
        <w:br/>
        <w:t>использования – производственная база, расположенного по адресу:                      г. Воронеж, проезд Монтажный, 24з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48 кв. м земельного участка с кадастровым номером 36:34:0305003:104 площадью 890 кв. м, вид разрешенного </w:t>
        <w:br/>
        <w:t>использования – объекты железнодорожного транспорта: железные дороги, депо, расположенного по адресу: г. Воронеж,                              проезд Монтажный, 24ж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68 кв. м земельного участка с кадастровым номером 36:34:0305003:105 площадью 7497 кв. м, вид разрешенного </w:t>
        <w:br/>
        <w:t>использования – производственная база, расположенного по адресу:                       г. Воронеж, проезд Монтажный, 24д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8 кв. м земельного участка с кадастровым номером 36:34:0305005:10 площадью 5189 кв. м, вид разрешенного </w:t>
        <w:br/>
        <w:t>использования – под объект незавершенного строительства, расположенного по адресу: г. Воронеж, туп. Гаражный, 10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31 кв. м земельного участка с кадастровым номером 36:34:0305005:7 площадью 6457 кв. м, вид разрешенного </w:t>
        <w:br/>
        <w:t>использования – промышленные предприятия и коммунально-складские организации III-V классов вредности, объекты складского назначения III-V классов вредности, оптовые базы и склады, мелкооптовые базы и склады, логистические центры, терминалы; распределительные подстанции (РП) трансформаторные подстанции (ТП), административные здания, расположенного по адресу:                         г. Воронеж, туп. Гаражный, 8а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95 кв. м земельного участка с кадастровым номером 36:34:0305005:86 площадью 2520 кв. м, вид разрешенного </w:t>
        <w:br/>
        <w:t xml:space="preserve">использования – организация временной парковки служебного автотранспорта, расположенного по адресу: г. Воронеж, </w:t>
        <w:br/>
        <w:t>туп. Гаражный, 8 в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416 кв. м земельного участка с кадастровым номером 36:34:0305005:26 площадью 6700 кв. м, вид разрешенного </w:t>
        <w:br/>
        <w:t>использования – предприятие автосервиса, мойки, шиномонтажа, расположенного по адресу: г. Воронеж, туп Гаражный, 6-а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9 кв. м земельного участка с кадастровым номером 36:34:0305011:28 площадью 4687 кв. м, вид разрешенного </w:t>
        <w:br/>
        <w:t>использования – многоквартирный среднеэтажный дом, расположенного по адресу: г. Воронеж, ул. Иркутская, 9а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0,3 кв. м земельного участка с кадастровым номером 36:34:0305011:24 площадью 166 кв. м, вид разрешенного </w:t>
        <w:br/>
        <w:t xml:space="preserve">использования – проектирование и строительство магазина продовольственных товаров, расположенного по адресу: г. Воронеж, </w:t>
        <w:br/>
        <w:t>ул. Писарева, 11в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91 кв. м земельного участка с кадастровым номером 36:34:0305010:3935 площадью 7354 кв. м, вид разрешенного использования – коммунальное обслуживание, расположенного по адресу: г. Воронеж, ул. Туполева, д. 31 к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25 кв. м земельного участка с кадастровым номером 36:34:0305010:7948 площадью 5414 кв. м, вид разрешенного использования – многоквартирные многоэтажные жилые дома, расположенного по адресу: г. Воронеж, улица Туполева, земельный участок 31б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188 кв. м земельного участка с кадастровым номером 36:34:0305010:7942 площадью 4915 кв. м, вид разрешенного использования – многоквартирные среднеэтажные жилые дома, расположенного по адресу: г. Воронеж, улица Туполева, земельный участок 35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31 кв. м земельного участка с кадастровым номером 36:34:0305010:2552 площадью 6093 кв. м, вид разрешенного использования – многоквартирный среднеэтажный дом, расположенного по адресу: г. Воронеж, ул. Туполева, 33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169 кв. м земельного участка с кадастровым номером 36:34:0305010:7945 площадью 6314 кв. м, вид разрешенного использования – многоквартирные среднеэтажные жилые дома, расположенного по адресу: г. Воронеж, ул. Туполева, 39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89 кв. м земельного участка с кадастровым номером 36:34:0305010:3341 площадью 4428 кв. м, вид разрешенного использования – многоквартирный среднеэтажный дом, расположенного по адресу: г. Воронеж, ул. Туполева, 41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7 кв. м земельного участка с кадастровым номером 36:34:0305010:51 площадью 198 кв. м, вид разрешенного </w:t>
        <w:br/>
        <w:t>использования – распределительная подстанция - 10, расположенного по адресу: г. Воронеж, ул. Циолковского, 125р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 кв. м земельного участка с кадастровым номером 36:34:0305010:3370 площадью 546 кв. м, вид разрешенного </w:t>
        <w:br/>
        <w:t>использования – фактически занимаемого зданием спортивного зала, расположенного по адресу: г. Воронеж, ул. Туполева, 39а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                           не разграничена, кадастровые кварталы: 36:34:0305003, 36:34:0305006, 36:34:0305005, 36:34:0305011, 36:34:0305010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                           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2021; </w:t>
        <w:br/>
        <w:t xml:space="preserve">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объекта электросетевого хозяйства Кабельная линия п/ст-35                          РП-10-ф23</w:t>
      </w:r>
      <w:r>
        <w:rPr>
          <w:rFonts w:cs="Bookman Old Style" w:ascii="Bookman Old Style" w:hAnsi="Bookman Old Style"/>
          <w:sz w:val="26"/>
          <w:szCs w:val="26"/>
        </w:rPr>
        <w:t>, расположенная по адресу: Воронежская область,                      г. Воронеж, ул. Циолковского,125р – пр. Монтажный, 14а; тип зоны – охранная зона инженерных коммуникаций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 Управлению информации администрации городского округа город Воронеж обеспечить размещение настоящего постановления на официальном сайте администрации городского округа                             город Воронеж в информационно-телекоммуникационной сети «Интернет», а также в сетевом издании «Берег-Воронеж» (www.beregvrn.ru)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                              по стратегическому планированию, экономике и финансам. 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20:00Z</dcterms:created>
  <dc:creator>Mirowingen</dc:creator>
  <dc:description/>
  <cp:keywords/>
  <dc:language>en-US</dc:language>
  <cp:lastModifiedBy>Шульгина</cp:lastModifiedBy>
  <dcterms:modified xsi:type="dcterms:W3CDTF">2025-03-12T09:20:00Z</dcterms:modified>
  <cp:revision>2</cp:revision>
  <dc:subject/>
  <dc:title/>
</cp:coreProperties>
</file>