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0 марта 2025 г._№_32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0 марта 2025 г._№_32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ААБл 10-3 185  Длина 875-9м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>.7 Земельного кодекса Российской Федерации, статьей 3.6 Федерального закона                            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                         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 Установить в интересах АО «ВГЭС» публичный сервитут                      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ААБл 10-3 185  Длина 875-9м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4 кв. м земельного участка с кадастровым номером 36:34:0607015:878 площадью 17197 кв. м, вид разрешенного использования – объекты культурно-досуговой деятельности, расположенного по адресу: г. Воронеж,                                   ул. Театральная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11 кв. м земельного участка с кадастровым номером 36:34:0607015:877 площадью 2596 кв. м, вид разрешенного </w:t>
        <w:br/>
        <w:t>использования – осуществление религиозных обрядов, расположенного по адресу: г. Воронеж, ул. Бехтерев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35 кв. м земельного участка с кадастровым номером 36:34:0607019:399 площадью 17398 кв. м, вид разрешенного использования – парк, расположенного по адресу:                   г. Воронеж, пл. Детей, 1с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34 кв. м земельного участка с кадастровым номером 36:34:0607019:400 площадью 30996 кв. м, вид разрешенного использования – здания и сооружения Дворца творчества детей и молодежи, расположенного по адресу: г. Воронеж, пл. Детей, 1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5 кв. м земельного участка с кадастровым номером 36:34:0607020:321 площадью 20 кв. м, вид разрешенного </w:t>
        <w:br/>
        <w:t>использования – фактически занимаемого ШРП №545, расположенного по адресу: г. Воронеж, ул. Авиационная, 17ш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0,2 кв. м земельного участка с кадастровым номером 36:34:0607020:56 площадью 1167 кв. м, вид разрешенного </w:t>
        <w:br/>
        <w:t>использования – индивидуальное жилищное строительство, расположенного по адресу: г. Воронеж, ул. Софьи Перовской, 8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94 кв. м земельного участка с кадастровым номером 36:34:0000000:43337 площадью 100535 кв. м, вид разрешенного использования – автодороги, расположенного по адресу: г. Воронеж,  набережная Петровская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37 кв. м земельного участка с кадастровым номером 36:34:0607037:339 площадью 2896 кв. м, вид разрешенного использования – благоустройство территории, расположенного                    по адресу: г. Воронеж, расположен в 6 м восточнее земельного участка № 3 по ул. Таранченко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                          не разграничена, кадастровые кварталы: 36:34:0607015, 36:34:0607019, 36:34:0607020, 36:34:0607037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                            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1989; </w:t>
        <w:br/>
        <w:t xml:space="preserve">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ААБл 10-3 185  Длина 875-9м</w:t>
      </w:r>
      <w:r>
        <w:rPr>
          <w:rFonts w:cs="Bookman Old Style" w:ascii="Bookman Old Style" w:hAnsi="Bookman Old Style"/>
          <w:sz w:val="26"/>
          <w:szCs w:val="26"/>
        </w:rPr>
        <w:t>, расположенная по адресу: Воронежская область,                      г. Воронеж, ул. Театральная,17 драмтеатр - ул. Софьи Перовской, 4; тип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 Управлению информации администрации городского округа город Воронеж обеспечить размещение настоящего постановления на официальном сайте администрации городского округа                           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                         по стратегическому планированию, экономике и финансам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10:00Z</dcterms:created>
  <dc:creator>Mirowingen</dc:creator>
  <dc:description/>
  <cp:keywords/>
  <dc:language>en-US</dc:language>
  <cp:lastModifiedBy>Шульгина</cp:lastModifiedBy>
  <dcterms:modified xsi:type="dcterms:W3CDTF">2025-03-12T09:10:00Z</dcterms:modified>
  <cp:revision>2</cp:revision>
  <dc:subject/>
  <dc:title/>
</cp:coreProperties>
</file>