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марта 2025 г._№_32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марта 2025 г._№_32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установлении публичного сервитута в целях эксплуатации объекта энергетики местного значения − инженерного сооружения Кабельная линия РП-1 ТП-167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color w:val="000000"/>
          <w:sz w:val="26"/>
          <w:szCs w:val="26"/>
        </w:rPr>
        <w:t>.7 Земельного кодекса Российской Федерации, статьей 3.6 Федерального закона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от 27.10.2004 № 150-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«Об Уставе городского округа город Воронеж», ходатайством акционерного общества «Воронежская горэлектросеть» об установлении публичного сервитута администрация городского округа город Воронеж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   с целью эксплуатации объекта энергетики местного                         значения − инженерного сооружения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Кабельная                                    линия РП-1 ТП-167 </w:t>
      </w:r>
      <w:r>
        <w:rPr>
          <w:rFonts w:cs="Bookman Old Style" w:ascii="Bookman Old Style" w:hAnsi="Bookman Old Style"/>
          <w:sz w:val="26"/>
          <w:szCs w:val="26"/>
        </w:rPr>
        <w:t>−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 части площадью 24 кв. м земельного участка с кадастровым номером 36:34:0607015:878 площадью 17197 кв. м, вид разрешенного использования – объекты культурно-досуговой деятельности, расположенного по адресу: г. Воронеж,                                    ул. Театральная; 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182 кв. м земельного участка с кадастровым номером 36:34:0607015:877 площадью 2596 кв. м, вид разрешенного использования – осуществление религиозных обрядов, расположенного по адресу: г. Воронеж, ул. Бехтерев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 части площадью 25 кв. м земельного участка с кадастровым номером 36:34:0607015:879 площадью 7884 кв. м, вид разрешенного                          использования – осуществление религиозных обрядов, расположенного по адресу: г. Воронеж, ул. Бахтерева;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 части площадью 258 кв. м земельного участка с кадастровым номером 36:34:0607019:399 площадью 17398 кв. м, вид разрешенного использования – парк, расположенного по адресу:                    г. Воронеж, пл. Детей, 1с; 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410 кв. м земельного участка с кадастровым номером 36:34:0607019:400 площадью 30996 кв. м, вид разрешенного использования – здания и сооружения Дворца творчества детей и молодежи, расположенного по адресу: г. Воронеж, пл. Детей, 1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5 кв. м земельного участка с кадастровым номером 36:34:0607020:321 площадью 20 кв. м, вид разрешенного                          использования – фактически занимаемого ШРП № 545, расположенного по адресу: г. Воронеж, ул. Авиационная,  17ш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45 кв. м земельного участка с кадастровым номером 36:34:0607020:56 площадью 1167 кв. м, вид разрешенного                     использования – индивидуальное жилищное строительство, расположенного по адресу: г. Воронеж, ул. Софьи Перовской, 8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191 кв. м земельного участка с кадастровым номером 36:34:0000000:43337 площадью 100535 кв. м, вид разрешенного использования – автодороги, расположенного                       по адресу: г. Воронеж, набережная Петровска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254 кв. м земельного участка с кадастровым номером 36:34:0607037:339 площадью 2896 кв. м, вид разрешенного использования – благоустройство территории, расположенного                     по адресу:  г. Воронеж, расположен в 6 м восточнее земельного участка № 3 по ул. Таранченко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1 кв. м земельного участка с кадастровым номером 36:34:0607037:271 площадью 9 кв. м, вид разрешенного использования – линейные объекты (ЛЭП, кабели, теплотрассы                       и т. д.), расположенного по адресу: г. Воронеж, теплотрасса №11:                   от ул. С. Перовской, 7 до ул. Студенческа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3 кв. м земельного участка с кадастровым номером 36:34:0000000:44215 площадью 26 кв. м, вид разрешенного использования – линейные объекты (ЛЭП, кабели, теплотрассы                       и т. д.), расположенного по адресу: г. Воронеж, теплотрассы № 7:                    от ул. С Перовской, 7 до ул. Куцыгина, от ул. Плехановская                    до ул. Орджоникидзе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18 кв. м земельного участка с кадастровым номером 36:34:0607037:6 площадью 802 кв. м, вид разрешенного                             использования – индивидуальное жилищное строительство, расположенного по адресу: г. Воронеж, ул. Софьи Перовской, 18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544 кв. м земельного участка с кадастровым номером 36:34:0607050:452 площадью 82194 кв. м, вид разрешенного использования – благоустройство территории, расположенного по адресу: г. Воронеж, Петровская набережная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2 кв. м земельного участка с кадастровым номером 36:34:0607050:450 площадью 1801 кв. м, вид разрешенного                             использования – предоставление коммунальных услуг, расположенного по адресу: г. Воронеж, Петровская набережная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- земель, государственная собственность на которые                            не разграничена, кадастровый квартал 36:34:0607015, 36:34:0607019, 36:34:0607020, 36:34:0607037, расположенных                    по адресу: г. Воронеж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в соответствии с приложениями № 1 и № 2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 настоящему постановлению согласно границам </w:t>
      </w:r>
      <w:r>
        <w:rPr>
          <w:rFonts w:cs="Bookman Old Style" w:ascii="Bookman Old Style" w:hAnsi="Bookman Old Style"/>
          <w:sz w:val="26"/>
          <w:szCs w:val="26"/>
        </w:rPr>
        <w:t>установленной охранной зоны инженерных коммуникаций, сведения о которой внесены в ЕГРН (реестровый номер границы 36:34-6.2675; вид – зона с особыми условиями использования территории; наименование зоны (территории) по документу – охранная зона Кабельная линия РП-1 ТП-167, адрес (местоположение): Воронежская область, г.Воронеж, Театральная ул., 17 драмтеатр - ул. C.Перовской, 5а; тип                      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− 49 лет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4. 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 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                         город Воронеж в информационно-телекоммуникационной сети «Интернет», а также в сетевом издании «Берег-Воронеж» (www.beregvrn.ru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 Контроль за исполнением настоящего постановления возложить на  первого заместителя главы администрации                            по стратегическому планированию, экономике и финансам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58:00Z</dcterms:created>
  <dc:creator>Mirowingen</dc:creator>
  <dc:description/>
  <cp:keywords/>
  <dc:language>en-US</dc:language>
  <cp:lastModifiedBy>Шульгина</cp:lastModifiedBy>
  <dcterms:modified xsi:type="dcterms:W3CDTF">2025-03-12T08:58:00Z</dcterms:modified>
  <cp:revision>2</cp:revision>
  <dc:subject/>
  <dc:title/>
</cp:coreProperties>
</file>