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марта 2025 г._№_32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марта 2025 г._№_32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становлении публичного сервитута в целях эксплуатации объекта энергетики местного значения − инженерного сооружения Кабельная линия КЛ-1кВ                  РП-1-ТП-105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color w:val="000000"/>
          <w:sz w:val="26"/>
          <w:szCs w:val="26"/>
        </w:rPr>
        <w:t>.7 Земельного кодекса Российской Федерации, статьей 3.6 Федерального закона                           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                         от 27.10.2004 № 150-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«Об Уставе городского округа город Воронеж», ходатайством акционерного общества «Воронежская горэлектросеть» об установлении публичного сервитута администрация городского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 Установить в интересах АО «ВГЭС» публичный сервитут                           с целью эксплуатации объекта энергетики местного                         значения − инженерного сооружения </w:t>
      </w:r>
      <w:r>
        <w:rPr>
          <w:rFonts w:cs="Bookman Old Style" w:ascii="Bookman Old Style" w:hAnsi="Bookman Old Style"/>
          <w:sz w:val="26"/>
          <w:szCs w:val="26"/>
          <w:lang w:val="en-US" w:eastAsia="en-US"/>
        </w:rPr>
        <w:t xml:space="preserve">Кабельная линия                                КЛ-1кВ РП-1-ТП-1059 </w:t>
      </w:r>
      <w:r>
        <w:rPr>
          <w:rFonts w:cs="Bookman Old Style" w:ascii="Bookman Old Style" w:hAnsi="Bookman Old Style"/>
          <w:sz w:val="26"/>
          <w:szCs w:val="26"/>
        </w:rPr>
        <w:t>−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23 кв. м земельного участка с кадастровым номером 36:34:0607015:878 площадью 17197 кв. м, вид разрешенного использования – объекты культурно-досуговой деятельности, расположенного по адресу: г. Воронеж,                                 ул. Театральная;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196 кв. м земельного участка с кадастровым номером 36:34:0607015:877 площадью 2596 кв. м, вид разрешенного использования – осуществление религиозных обрядов, расположенного по адресу: г. Воронеж, ул. Бехтерев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11 кв. м земельного участка с кадастровым номером 36:34:0607015:879 площадью 7884 кв. м, вид разрешенного                              использования – осуществление религиозных обрядов, расположенного по адресу: г. Воронеж, ул. Бахтерева;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- части площадью 45 кв. м земельного участка с кадастровым номером 36:34:0607019:399 площадью 17398 кв. м, вид разрешенного использования – парк, расположенного по адресу:                г. Воронеж, пл. Детей, 1с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- части площадью 339 кв. м земельного участка с кадастровым номером 36:34:0607019:400 площадью 30996 кв. м, вид разрешенного  использования – здания и сооружения Дворца творчества детей и молодежи, расположенного по адресу: г. Воронеж, пл. Детей, 1; 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- земель, государственная собственность на которые                          не разграничена, кадастровый квартал 36:34:0607015, 36:34:0607019, расположенных по адресу: г. Воронеж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в соответствии с приложениями № 1 и № 2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 настоящему постановлению согласно границам </w:t>
      </w:r>
      <w:r>
        <w:rPr>
          <w:rFonts w:cs="Bookman Old Style" w:ascii="Bookman Old Style" w:hAnsi="Bookman Old Style"/>
          <w:sz w:val="26"/>
          <w:szCs w:val="26"/>
        </w:rPr>
        <w:t>установленной охранной зоны инженерных коммуникаций, сведения о которой внесены                               в ЕГРН (реестровый номер границы 36:34-6.3211; вид – зона                      с особыми условиями использования территории; наименование зоны (территории) по документу – охранная зона Кабельная линия КЛ-1кВ РП-1-ТП-1059, адрес (местоположение): Воронежская область, г. Воронеж, Театральная ул.,17 драмтеатр - пл. Детей, 1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−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                         город Воронеж в информационно-телекоммуникационной сети «Интернет», а также в сетевом издании «Берег-Воронеж» (www.beregvrn.ru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 Контроль за исполнением настоящего постановления возложить на первого заместителя главы администрации                            по стратегическому планированию, экономике и финансам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42:00Z</dcterms:created>
  <dc:creator>Mirowingen</dc:creator>
  <dc:description/>
  <cp:keywords/>
  <dc:language>en-US</dc:language>
  <cp:lastModifiedBy>Шульгина</cp:lastModifiedBy>
  <dcterms:modified xsi:type="dcterms:W3CDTF">2025-03-12T08:42:00Z</dcterms:modified>
  <cp:revision>2</cp:revision>
  <dc:subject/>
  <dc:title/>
</cp:coreProperties>
</file>