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31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31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территории, ограниченной </w:t>
              <w:br/>
              <w:t xml:space="preserve">ул. Молодежная, ул. Куйбышева, </w:t>
              <w:br/>
              <w:t xml:space="preserve">ул. Калининградская в городском </w:t>
              <w:br/>
              <w:t>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</w:t>
        <w:br/>
        <w:t xml:space="preserve">по планировке территории, ограниченной ул. Молодежная, </w:t>
        <w:br/>
        <w:t>ул. Куйбышева, ул. Калининградская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, ограниченной ул. Молодежная, </w:t>
        <w:br/>
        <w:t>ул. Куйбышева, ул. Калининградская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, ограниченной ул. Молодежная, ул. Куйбышева, ул. Калининградская в городском округе город Воронеж,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57:00Z</dcterms:created>
  <dc:creator>Mirowingen</dc:creator>
  <dc:description/>
  <cp:keywords/>
  <dc:language>en-US</dc:language>
  <cp:lastModifiedBy>Шульгина</cp:lastModifiedBy>
  <dcterms:modified xsi:type="dcterms:W3CDTF">2025-03-11T13:57:00Z</dcterms:modified>
  <cp:revision>2</cp:revision>
  <dc:subject/>
  <dc:title/>
</cp:coreProperties>
</file>