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марта 2025 г._№_31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марта 2025 г._№_31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оложения </w:t>
              <w:br/>
              <w:t>о порядке проведения аттестаци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директоров муниципальных учреждений дополнительного образования, подведомственных управлению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физической культуры и спорта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 законом от 29.12.2012 № 273-ФЗ «Об образовании в Российской Федерации», постановлением Правительства Российской Федерации от 21.02.2022 № 225 </w:t>
        <w:br/>
        <w:t xml:space="preserve">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, приказом Министерства здравоохранения </w:t>
        <w:br/>
        <w:t xml:space="preserve">и социального развития Российской Федерации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о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с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т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а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н о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в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л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я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е</w:t>
      </w:r>
      <w:r>
        <w:rPr>
          <w:rFonts w:cs="Bookman Old Style" w:ascii="Bookman Old Style" w:hAnsi="Bookman Old Style"/>
          <w:b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/>
          <w:sz w:val="26"/>
          <w:szCs w:val="26"/>
        </w:rPr>
        <w:t>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ое Положение о порядке проведения аттестации директоров муниципальных учреждений дополнительного образования, подведомственных управлению физической культуры </w:t>
        <w:br/>
        <w:t>и спорта администрации городского округа город Воронеж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right="-2"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beregvrn.ru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48:00Z</dcterms:created>
  <dc:creator>Mirowingen</dc:creator>
  <dc:description/>
  <cp:keywords/>
  <dc:language>en-US</dc:language>
  <cp:lastModifiedBy>Шульгина</cp:lastModifiedBy>
  <dcterms:modified xsi:type="dcterms:W3CDTF">2025-03-11T13:48:00Z</dcterms:modified>
  <cp:revision>2</cp:revision>
  <dc:subject/>
  <dc:title/>
</cp:coreProperties>
</file>