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3.2025    № 311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ИЗМЕНЕНИЯ  В  АДМИНИСТРАТИВНЫЙ  РЕГЛАМЕН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АДМИНИСТРАЦИИ  ГОРОДСКОГО  ОКРУГА  ГОРОД  ВОРОНЕЖ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  ПРЕДОСТАВЛЕНИЮ  МУНИЦИПАЛЬНОЙ  УСЛУГ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«ПЕРЕВОД  ЖИЛОГО  ПОМЕЩЕНИЯ  В  НЕЖИЛОЕ  ПОМЕЩЕ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И  НЕЖИЛОГО  ПОМЕЩЕНИЯ  В  ЖИЛОЕ  ПОМЕЩЕНИЕ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Название подраздела 1.2 «Описание заявителей» раздела I «Общие положения» Административного регламен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 городского округа город Воронеж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Перевод жилого помещения в нежилое помещение и нежилого помещения в жилое помещение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далее – Административный регламент)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.2. Круг заявителей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Подраздел 2.3 «Результат предоставления муниципальной услуги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Административного регламента дополнить пунктом 2.3.7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7. 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 получение результатов предоставления муниципальной услуги в отношении несовершеннолетнего, оформленных в виде документа на 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, другого законного представителя несовершеннолетнего, уполномоченного на получение результатов предоставления муниципальной услуги в отношении несовершеннолетнег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вид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 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виде документа на бумажном носителе, предоставляется законному представителю несовершеннолетнего, не являющемуся заявителем, лично в управлении, в МФЦ либо направляется почтовым отправлением в сроки, установленные подпунктами 3.3.2.36, 3.3.2.77 пункта 3.3.2, подпунктом 3.4.2.22 пункта 3.4.2, подпунктом 3.5.2.23 пункта 3.5.2, подпунктом 3.6.2.30 пункта 3.6.2 настоящего Административного регламента.».</w:t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Пункт 2.6.7 подраздела 2.6 «Исчерпывающий перечень документов, необходимых для предоставления муниципальной услуги» раздела II «Стандарт предоставления муниципальной услуги» Административного регламента дополнить подпунктами «ж»–«и» следующего содержания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) заключение о допустимости перевода помещения с учетом требований законодательства о градостроительной деятельности;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 заключение о соответствии представленного заявителем архитектурного решения входной групп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зайн-регламен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нешний вид фасадов зданий и сооружений в городском округе город Воронеж», утвержденному постановлением администрации городского округа город Воронеж от 21.10.2015 № 806;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 заключение о допустимости перевода помещения с учетом требований действующего земельного законодательства в части использования земельного участка, находящегося в собственности муниципального образования городской округ город Воронеж.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дпункт 3.3.2.12 пункта 3.3.2 подраздела 3.3 «Описание</w:t>
        <w:br/>
        <w:t xml:space="preserve">1-го варианта предоставления муниципальной услуги»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Административного регламента после абзаца третьего дополнить новым абзацем следующего содержания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сведений из единого федерального информационного регистра, содержащего сведения о населении Российской Федерации (далее – Федеральный регистр сведений о населении), о физических лицах – заявителе, представителе заявителя, необходимых для предоставления муниципальной услуги и указанных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предоставляемых в порядке, установленном статьей 11 указанного Федерального закона;»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дпункт 3.3.2.12 пункта 3.3.2 подраздела 3.3 «Описание</w:t>
        <w:br/>
        <w:t xml:space="preserve">1-го варианта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Административного регламента после абзаца тринадцатого дополнить новым абзацем следующего содержания: 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решения об аннулировании адреса и присвоении нового адреса помещению;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 Подпункт 3.3.2.14 пункта 3.3.2 подраздела 3.3 «Описание</w:t>
        <w:br/>
        <w:t xml:space="preserve">1-го варианта предоставления муниципальной услуги»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Административного регламента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2.14. По межведомственным запросам документы (их копии или сведения, содержащиеся в них) предоставляются органами и организациями, в распоряжении которых находятся эти документы в электронной форме, в срок не позднее пяти рабочих дней со дня получения соответствующего межведомственного запроса.»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одпункт 3.3.2.56 пункта 3.3.2 подраздела 3.3 «Описание</w:t>
        <w:br/>
        <w:t xml:space="preserve">1-го варианта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Административного регламента после абзаца третьего дополнить новым абзацем следующего содержания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сведений из Федерального регистра сведений о населении о физических лицах – заявителе, представителе заявителя, необходимых для предоставления муниципальной услуги и указанных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предоставляемых в порядке, установленном статьей 11 указанного Федерального закона;»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дпункт 3.6.2.12 пункта 3.6.2 подраздела 3.3 «Описание</w:t>
        <w:br/>
        <w:t xml:space="preserve">1-го варианта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Административного регламента после абзаца третьего дополнить новым абзацем следующего содержания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сведений из Федерального регистра сведений о населении о физических лицах – заявителе, представителе заявителя, необходимых для предоставления муниципальной услуги и указанных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предоставляемых в порядке, установленном статьей 11 указанного Федерального закона;»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управлени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Ю. Зацепин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Маркированный список1"/>
    <w:basedOn w:val="Normal"/>
    <w:qFormat/>
    <w:pPr>
      <w:suppressAutoHyphens w:val="true"/>
      <w:ind w:right="-93" w:hanging="0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1&amp;n=126662&amp;dst=10103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06:00Z</dcterms:created>
  <dc:creator>comp_32a_1</dc:creator>
  <dc:description/>
  <cp:keywords/>
  <dc:language>en-US</dc:language>
  <cp:lastModifiedBy>Шульгина</cp:lastModifiedBy>
  <cp:lastPrinted>2025-02-26T12:51:00Z</cp:lastPrinted>
  <dcterms:modified xsi:type="dcterms:W3CDTF">2025-03-11T13:06:00Z</dcterms:modified>
  <cp:revision>2</cp:revision>
  <dc:subject/>
  <dc:title/>
</cp:coreProperties>
</file>