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07 марта 2025 г._№_306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07 марта 2025 г._№_306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 внесении изменений </w:t>
              <w:br/>
              <w:t>в постановление администрации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городского округа город Воронеж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от 18.08.2017 № 454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В соответствии со статьей 134 Трудового кодекса Российской Федерации, во исполнение распоряжения Правительства Воронежской области от 28.02.2025 № 117-р «О повышении (индексации) оплаты труда», а также в целях повышения оплаты труда работников муниципальных учреждений администрация городского округа город Воронеж  </w:t>
      </w:r>
      <w:r>
        <w:rPr>
          <w:rFonts w:cs="Bookman Old Style" w:ascii="Bookman Old Style" w:hAnsi="Bookman Old Style"/>
          <w:b/>
          <w:sz w:val="26"/>
          <w:szCs w:val="26"/>
        </w:rPr>
        <w:t>п о с т а н о в л я е т:</w:t>
      </w:r>
    </w:p>
    <w:p>
      <w:pPr>
        <w:pStyle w:val="TextBodyIndent"/>
        <w:tabs>
          <w:tab w:val="clear" w:pos="708"/>
          <w:tab w:val="left" w:pos="1134" w:leader="none"/>
          <w:tab w:val="left" w:pos="1418" w:leader="none"/>
        </w:tabs>
        <w:spacing w:lineRule="auto" w:line="360" w:before="0" w:after="0"/>
        <w:ind w:left="0"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1. Внести в постановление администрации городского округа город Воронеж от 18.08.2017 № 454 «Об оплате труда работников муниципальных учреждений городского округа город Воронеж </w:t>
        <w:br/>
        <w:t>по централизованному ведению бухгалтерского учета» следующие изменения: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утвердить прилагаемые изменения в Примерное положение </w:t>
        <w:br/>
        <w:t>об оплате труда работников муниципальных учреждений городского округа город Воронеж по централизованному ведению бухгалтерского учета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2. Настоящее постановление вступает в силу в день его опубликования в сетевом издании «Берег-Воронеж» (www.beregvrn.ru) и распространяет свое действие на правоотношения, возникшие </w:t>
        <w:br/>
        <w:t>с 01 января 2025 года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/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  <w:lang w:val="en-US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Candara" w:hAnsi="Candara" w:cs="Courier New"/>
          <w:sz w:val="2"/>
          <w:szCs w:val="2"/>
          <w:lang w:val="en-US"/>
        </w:rPr>
      </w:pPr>
      <w:r>
        <w:rPr>
          <w:rFonts w:cs="Courier New" w:ascii="Candara" w:hAnsi="Candara"/>
          <w:sz w:val="2"/>
          <w:szCs w:val="2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56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Candar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10:26:00Z</dcterms:created>
  <dc:creator>Mirowingen</dc:creator>
  <dc:description/>
  <cp:keywords/>
  <dc:language>en-US</dc:language>
  <cp:lastModifiedBy>Шульгина</cp:lastModifiedBy>
  <dcterms:modified xsi:type="dcterms:W3CDTF">2025-03-07T10:26:00Z</dcterms:modified>
  <cp:revision>2</cp:revision>
  <dc:subject/>
  <dc:title/>
</cp:coreProperties>
</file>