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3.2025   № 302</w:t>
            </w:r>
          </w:p>
        </w:tc>
      </w:tr>
    </w:tbl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ПРИМЕРНОЕ ПОЛОЖЕНИЕ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Б ОПЛАТЕ ТРУДА РАБОТНИКОВ МУНИЦИПАЛЬНЫХ УЧРЕЖДЕНИЙ ФИЗИЧЕСКОЙ КУЛЬТУРЫ И СПОРТА ГОРОДСКОГО ОКРУГА ГОРОД ВОРОНЕЖ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установления окладов (должностных окладов, ставок заработной платы)» Примерного положения об оплате труда работников муниципальных учреждений физической культуры и спорта городского округа город Воронеж изложить в следующей редакции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УСТАНОВЛЕНИЯ ОКЛАД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 ОКЛАДОВ, СТАВОК ЗАРАБОТНОЙ ПЛАТЫ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/>
        <w:t>2.1. Должностной оклад руководителя учреждения определяется в соответствии с группой по оплате труда руководителя учреждения и устанавливается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260"/>
      </w:tblGrid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№ 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а по оплате труда руководителя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Должностной оклад,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00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1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9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70</w:t>
            </w:r>
          </w:p>
        </w:tc>
      </w:tr>
    </w:tbl>
    <w:p>
      <w:pPr>
        <w:pStyle w:val="Normal"/>
        <w:suppressAutoHyphens w:val="tru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по оплате труда руководителя учреждения устанавливается приказом куратора в зависимости от вида и типа учреждения и показателей, характеризующих масштаб управления учреждением, в условных единицах (по сумме баллов) или по натуральным показателям.</w:t>
      </w:r>
    </w:p>
    <w:p>
      <w:pPr>
        <w:pStyle w:val="ConsPlusNormal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несения учреждения к группе по оплате труда руководителя учреждения устанавливается приказом куратора.</w:t>
      </w:r>
    </w:p>
    <w:p>
      <w:pPr>
        <w:pStyle w:val="Normal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.2. Должностные оклады заместителей руководителя, главного бухгалтера учреждения устанавливаются на 10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30 процентов ниже должностного оклада руководителя учреждения.</w:t>
      </w:r>
    </w:p>
    <w:p>
      <w:pPr>
        <w:pStyle w:val="Normal"/>
        <w:autoSpaceDE w:val="false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заместителей руководителя, главного бухгалтера учреждения определяются в зависимости от сложности труда, направления деятельности и устанавливаются приказом руководителя учреждения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Размеры окладов (должностных окладов) работников учреждения устанавливаются с учетом обеспечения их дифференциации в зависимости от требований к профессиональной подготовке и уровню квалификации, сложности выполняемых работ на основе профессиональных квалификационных групп профессий рабочих и должностей служащих.</w:t>
      </w:r>
    </w:p>
    <w:p>
      <w:pPr>
        <w:pStyle w:val="ConsPlusNormal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Должностные оклады работников учреждения устанавливаются на основе отнесения занимаемых ими должностей к профессиональным квалификацио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ам</w:t>
        </w:r>
      </w:hyperlink>
      <w:r>
        <w:rPr/>
        <w:t xml:space="preserve"> должностей, утвержденным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,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2693"/>
      </w:tblGrid>
      <w:tr>
        <w:trPr>
          <w:tblHeader w:val="true"/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ые квалификационные группы должностей работников (П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ной оклад, рублей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КГ должностей работников физической культуры и спорта первого уровня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20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27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должностей работников физической культуры и спорта второго уровня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10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55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94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должностей работников физической культуры и спорта третьего уровня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74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06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Г должностей работников физической культуры и спорта четвертого уро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430</w:t>
            </w:r>
          </w:p>
        </w:tc>
      </w:tr>
    </w:tbl>
    <w:p>
      <w:pPr>
        <w:pStyle w:val="ConsPlus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Должностные     оклады     медицинских     и     фармацевтических работников учреждения устанавливаются на основе отнесения занимаемых ими должностей к профессиональным квалификацио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ам</w:t>
        </w:r>
      </w:hyperlink>
      <w:r>
        <w:rPr/>
        <w:t xml:space="preserve"> должностей, утвержденным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, в следующих размера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835"/>
      </w:tblGrid>
      <w:tr>
        <w:trPr>
          <w:tblHeader w:val="true"/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ые квалификационные группы должностей работников (ПК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ной оклад,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Г «Медицинский и фармацевтический персонал первого уровн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5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«Средний медицинский и фармацевтический персонал»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37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51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67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81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95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«Врачи и провизоры»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7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44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61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990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«Руководители структурных подразделений учреждений  с высшим медицинским и фармацевтическим образованием (врач-специалист, провизор)»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 800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.6. Должностные оклады работников культуры и искусства учреждения устанавливаются на основе отнесения занимаемых ими должностей к профессиональным квалификационным </w:t>
      </w:r>
      <w:hyperlink r:id="rId4">
        <w:r>
          <w:rPr>
            <w:rStyle w:val="InternetLink"/>
            <w:sz w:val="28"/>
            <w:szCs w:val="28"/>
          </w:rPr>
          <w:t>группам</w:t>
        </w:r>
      </w:hyperlink>
      <w:r>
        <w:rPr/>
        <w:t xml:space="preserve"> должностей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,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blHeader w:val="true"/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ые квалификационные группы должностей работников (ПК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ной оклад,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«Должности технических исполнителей и артистов вспомогательного соста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2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«Должности работников культуры, искусства и кинематографии среднего зве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«Должности работников культуры, искусства и кинематографии ведущего зве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7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«Должности руководящего состава учреждений культуры, искусства и кинематограф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40</w:t>
            </w:r>
          </w:p>
        </w:tc>
      </w:tr>
    </w:tbl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 Должностные оклады работников образования учреждения устанавливаются на основе отнесения занимаемых ими должностей к профессиональным квалификацио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уппам</w:t>
        </w:r>
      </w:hyperlink>
      <w:r>
        <w:rPr/>
        <w:t xml:space="preserve"> должностей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,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268"/>
      </w:tblGrid>
      <w:tr>
        <w:trPr>
          <w:tblHeader w:val="true"/>
          <w:trHeight w:val="8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ые квалификационные группы должностей работников (П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ной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оклад (ставка заработной платы),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должностей работников учебно-вспомогательного персонала первого уров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070</w:t>
            </w:r>
          </w:p>
        </w:tc>
      </w:tr>
      <w:tr>
        <w:trPr>
          <w:trHeight w:val="59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должностей работников учебно-вспомогательного персонала второго уровня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200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270</w:t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должностей педагогических работников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540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70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990</w:t>
            </w:r>
          </w:p>
        </w:tc>
      </w:tr>
      <w:tr>
        <w:trPr>
          <w:trHeight w:val="4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 140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КГ должностей руководителей структурных подразделений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51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81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-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 100</w:t>
            </w:r>
          </w:p>
        </w:tc>
      </w:tr>
    </w:tbl>
    <w:p>
      <w:pPr>
        <w:pStyle w:val="ConsPlusNormal"/>
        <w:tabs>
          <w:tab w:val="clear" w:pos="708"/>
          <w:tab w:val="left" w:pos="1276" w:leader="none"/>
          <w:tab w:val="left" w:pos="4395" w:leader="none"/>
        </w:tabs>
        <w:spacing w:lineRule="auto" w:line="312"/>
        <w:ind w:firstLine="709"/>
        <w:jc w:val="both"/>
        <w:rPr/>
      </w:pPr>
      <w:r>
        <w:rPr/>
        <w:t>2.8. Должностные оклады по должностям служащих учреждения, не включенным в профессиональные квалификационные группы, устанавливаются в следующих размерах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3"/>
      </w:tblGrid>
      <w:tr>
        <w:trPr>
          <w:trHeight w:val="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Должностной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лад, рублей</w:t>
            </w:r>
          </w:p>
        </w:tc>
      </w:tr>
      <w:tr>
        <w:trPr>
          <w:trHeight w:val="2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/>
            </w:pPr>
            <w:r>
              <w:rPr/>
              <w:t>Старший трене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center"/>
              <w:rPr/>
            </w:pPr>
            <w:r>
              <w:rPr/>
              <w:t>20 940</w:t>
            </w:r>
          </w:p>
        </w:tc>
      </w:tr>
    </w:tbl>
    <w:p>
      <w:pPr>
        <w:pStyle w:val="Normal"/>
        <w:suppressAutoHyphens w:val="tru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24"/>
        <w:ind w:firstLine="709"/>
        <w:jc w:val="both"/>
        <w:rPr/>
      </w:pPr>
      <w:r>
        <w:rPr/>
        <w:t>2.9. Должностные оклады работников учреждения, занимающих должности служащих, общие для всех видов экономической деятельности (общеотраслевые должности), устанавливаются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Должностной оклад, 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1848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Агент, архивариус, дежурный бюро пропусков, делопроизводитель, инспектор по кадрам, кассир, лаборант, машинистка, секретарь, секретарь-машинистка, секретарь-стенографистка, статистик, стенографистка, табельщик, таксировщик, экспедитор, экспедитор по перевозке грузов, дежурный по з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 730</w:t>
            </w:r>
          </w:p>
        </w:tc>
      </w:tr>
      <w:tr>
        <w:trPr>
          <w:trHeight w:val="9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лжности служащих, установленные </w:t>
            </w:r>
            <w:hyperlink w:anchor="P113">
              <w:r>
                <w:rPr>
                  <w:rStyle w:val="InternetLink"/>
                </w:rPr>
                <w:t>пунктом 1</w:t>
              </w:r>
            </w:hyperlink>
            <w:r>
              <w:rPr/>
              <w:t xml:space="preserve"> настоящей таблицы, по которым может устанавливаться производное должностное наименование «старший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 880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архивом, заведующий бюро пропусков, заведующий камерой хранения, заведующий копировально-множительным бюро, заведующий хозяйством, секретарь незрячего специалис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анцелярией, заведующий машинописным бюро, заведующий общежитием, заведующий складом, инспектор по контролю за исполнением поручений, коменда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 030</w:t>
            </w:r>
          </w:p>
        </w:tc>
      </w:tr>
      <w:tr>
        <w:trPr>
          <w:trHeight w:val="6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: техники различных специальностей и наименов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: инженер-конструктор,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математик, методист, переводчик, психолог, социолог, специалист, специалист по охране труда, специалист по закупкам, физиолог, юрисконсуль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 170</w:t>
            </w:r>
          </w:p>
        </w:tc>
      </w:tr>
      <w:tr>
        <w:trPr>
          <w:trHeight w:val="873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, диспетчер, документовед, механик, менеджеры различных наименований, специалист по кадр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89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категория: техники различных специальностей и наименов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7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категория: инженер-конструктор,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математик, методист, переводчик, психолог, социолог, специалист, специалист по охране труда, физиолог, юрисконсульт, специалист по закупк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 260</w:t>
            </w:r>
          </w:p>
        </w:tc>
      </w:tr>
      <w:tr>
        <w:trPr>
          <w:trHeight w:val="555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категория: техники различных специальностей и наименова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9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категория: инженер-конструктор,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математик, методист, переводчик, психолог, социолог, специалист, специалист по охране труда, физиолог, юрисконсульт, специалист по закуп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 320</w:t>
            </w:r>
          </w:p>
        </w:tc>
      </w:tr>
      <w:tr>
        <w:trPr>
          <w:trHeight w:val="1701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: инженер-конструктор,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математик, методист, переводчик, психолог, социолог, специалист, физиолог, юрисконсуль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 470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астка, заведующий мастерской, заведующий производством (шеф-повар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4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ха, начальник гаража, начальник отдела (служб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 080</w:t>
            </w:r>
          </w:p>
        </w:tc>
      </w:tr>
      <w:tr>
        <w:trPr>
          <w:trHeight w:val="62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обособленного структурного подразд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заведующий базой, заведующий отделением и др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 670</w:t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специалисты, подчиненные непосредственно руководителю учреждения или руководителю филиала учрежд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10. Оклады по профессиям рабочих учреждения устанавливаются исходя из разряда работ в соответствии с ЕТКС в следующих размера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7"/>
        <w:gridCol w:w="1702"/>
      </w:tblGrid>
      <w:tr>
        <w:trPr>
          <w:tblHeader w:val="true"/>
          <w:trHeight w:val="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работ в соответствии с ЕТК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лад,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2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7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3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6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9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4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й разря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80</w:t>
            </w:r>
          </w:p>
        </w:tc>
      </w:tr>
    </w:tbl>
    <w:p>
      <w:pPr>
        <w:pStyle w:val="Normal"/>
        <w:suppressAutoHyphens w:val="tru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36"/>
        <w:ind w:firstLine="709"/>
        <w:jc w:val="both"/>
        <w:rPr/>
      </w:pPr>
      <w:r>
        <w:rPr>
          <w:sz w:val="28"/>
          <w:szCs w:val="28"/>
        </w:rPr>
        <w:t>2.11. Должностные оклады заместителей руководителей структурных подразделений учреждения устанавливаются на 3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5 процентов ниже окладов соответствующих руководителей.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должностных окладов заместителей руководителей структурных подразделений учреждения определяются в зависимости от сложности труда и особенностей деятельности и утверждаются локальным нормативным актом.»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итель управления экономики                                             Т.А. Дьяченко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52"/>
      <w:ind w:right="400" w:hanging="0"/>
      <w:jc w:val="center"/>
      <w:outlineLvl w:val="1"/>
    </w:pPr>
    <w:rPr>
      <w:rFonts w:eastAsia="Lucida Sans Unicode"/>
      <w:b/>
      <w:kern w:val="2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5103" w:hanging="0"/>
      <w:outlineLvl w:val="4"/>
    </w:pPr>
    <w:rPr>
      <w:rFonts w:eastAsia="Lucida Sans Unicode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right"/>
      <w:outlineLvl w:val="5"/>
    </w:pPr>
    <w:rPr>
      <w:rFonts w:eastAsia="Lucida Sans Unicode"/>
      <w:kern w:val="2"/>
      <w:sz w:val="26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eastAsia="Lucida Sans Unicode"/>
      <w:kern w:val="2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outlineLvl w:val="8"/>
    </w:pPr>
    <w:rPr>
      <w:rFonts w:ascii="Arial" w:hAnsi="Arial" w:eastAsia="Lucida Sans Unicode" w:cs="Arial"/>
      <w:kern w:val="2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Symbol" w:hAnsi="Symbol" w:cs="Symbol"/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Lucida Sans Unicode"/>
      <w:b/>
      <w:kern w:val="2"/>
      <w:sz w:val="26"/>
      <w:szCs w:val="24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before="20" w:after="0"/>
      <w:ind w:firstLine="709"/>
      <w:jc w:val="both"/>
    </w:pPr>
    <w:rPr>
      <w:rFonts w:eastAsia="Lucida Sans Unicode"/>
      <w:kern w:val="2"/>
      <w:sz w:val="2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i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D6E1268A6FFD07A22241D7C530BAFD96EECDF6CF8F40A3804F6CB76E1DCABA24EF81AC2812D4F5Et8O" TargetMode="External"/><Relationship Id="rId3" Type="http://schemas.openxmlformats.org/officeDocument/2006/relationships/hyperlink" Target="consultantplus://offline/ref=74ED6E1268A6FFD07A22241D7C530BAFD96DE2DB69FCF40A3804F6CB76E1DCABA24EF81AC2812D4E5Et1O" TargetMode="External"/><Relationship Id="rId4" Type="http://schemas.openxmlformats.org/officeDocument/2006/relationships/hyperlink" Target="consultantplus://offline/ref=74ED6E1268A6FFD07A22241D7C530BAFDF6DEEDA6AF5A900305DFAC971EE83BCA507F41BC2812D54t7O" TargetMode="External"/><Relationship Id="rId5" Type="http://schemas.openxmlformats.org/officeDocument/2006/relationships/hyperlink" Target="consultantplus://offline/ref=74ED6E1268A6FFD07A22241D7C530BAFD96EECDF6CF8F40A3804F6CB76E1DCABA24EF81AC2812D4F5Et8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10:00Z</dcterms:created>
  <dc:creator>nmnovichihin</dc:creator>
  <dc:description/>
  <cp:keywords/>
  <dc:language>en-US</dc:language>
  <cp:lastModifiedBy>Шульгина</cp:lastModifiedBy>
  <cp:lastPrinted>2023-09-21T16:39:00Z</cp:lastPrinted>
  <dcterms:modified xsi:type="dcterms:W3CDTF">2025-03-07T10:10:00Z</dcterms:modified>
  <cp:revision>2</cp:revision>
  <dc:subject/>
  <dc:title>АДМИНИСТРАЦИЯ ГОРОДСКОГО ОКРУГА ГОРОД ВОРОНЕЖ</dc:title>
</cp:coreProperties>
</file>