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марта 2025 г._№_3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марта 2025 г._№_30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>в постановл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3.02.2020 № 40</w:t>
              <w:tab/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134 Трудового кодекса Российской Федерации, во исполнение распоряжения Правительства Воронежской области от 28.02.2025 № 117-р «О повышении (индексации) оплаты труда», а также в целях повышения оплаты труда работников муниципальных учреждений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03.02.2020 № 40 «Об оплате труда работников муниципального казенного учреждения «Автобаза администрации городского округа город Воронеж»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Примерное положение </w:t>
        <w:br/>
        <w:t>об оплате труда работников муниципального казенного учреждения «Автобаза администрации городского округа город Воронеж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Настоящее постановление вступает в силу в день его опубликования в сетевом издании «Берег-Воронеж» (www.beregvrn.ru) и распространяет свое действие на правоотношения, возникшие </w:t>
        <w:br/>
        <w:t>с 01 января 2025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05:00Z</dcterms:created>
  <dc:creator>Mirowingen</dc:creator>
  <dc:description/>
  <cp:keywords/>
  <dc:language>en-US</dc:language>
  <cp:lastModifiedBy>Шульгина</cp:lastModifiedBy>
  <dcterms:modified xsi:type="dcterms:W3CDTF">2025-03-07T10:05:00Z</dcterms:modified>
  <cp:revision>2</cp:revision>
  <dc:subject/>
  <dc:title/>
</cp:coreProperties>
</file>