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07.03.2025     № 301</w:t>
            </w:r>
          </w:p>
        </w:tc>
      </w:tr>
    </w:tbl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МЕРНОЕ ПОЛОЖЕНИЕ ОБ ОПЛАТЕ ТРУ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ОГО КАЗЕННОГО УЧРЕЖД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БАЗА АДМИНИСТРАЦИИ ГОРОДСКОГО ОКРУГА ГОРОД ВОРОНЕЖ»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установления должностных окладов (окладов)» Примерного положения об оплате труда работников муниципального казенного учреждения «Автобаза администрации городского округа город Воронеж»  изложить в следующей редакции: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УСТАНОВЛЕНИЯ ДОЛЖНОСТНЫХ ОКЛАДОВ (ОКЛАДОВ)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Должностной оклад руководителя учреждения определяется в зависимости от численности работников учреждения и устанавливается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2693"/>
      </w:tblGrid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сочная численность работников учреждения по состоянию на 1 число месяца, в котором заключается трудовой дого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змер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человек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3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10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8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человек включ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30</w:t>
            </w:r>
          </w:p>
        </w:tc>
      </w:tr>
    </w:tbl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Должностные оклады заместителей руководителя и главного бухгалтера учреждения устанавливаются на 10-30 процентов ниже должностного оклада руководителя учреждения.</w:t>
      </w:r>
    </w:p>
    <w:p>
      <w:pPr>
        <w:pStyle w:val="Normal"/>
        <w:autoSpaceDE w:val="false"/>
        <w:spacing w:lineRule="auto" w:line="352"/>
        <w:ind w:firstLine="708"/>
        <w:jc w:val="both"/>
        <w:rPr/>
      </w:pPr>
      <w:r>
        <w:rPr>
          <w:sz w:val="28"/>
          <w:szCs w:val="28"/>
        </w:rPr>
        <w:t>Размеры должностных окладов заместителей руководителя и главного бухгалтера учреждения определяются в зависимости от сложности труда, направления деятельности и устанавливаются приказом руководителя учреждени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Размеры должностных окладов (окладов) работников учреждения устанавливаются с учетом обеспечения их дифференциации в зависимости от требований к профессиональной подготовке и уровню квалификации, сложности и объема выполняемых работ на основе профессиональных квалификационных групп профессий рабочих и должностей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олжностные оклады работников учреждения, занимающих должности руководителей, специалистов и служащих, общие для всех видов экономической деятельности (общеотраслевые должности), устанавливаются на основе отнесения занимаемых ими должностей к профессиональным квалификационным группам должностей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фессиональные квалификационные групп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ей работников (П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олжностной оклад,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КГ «Общеотраслевые должности служащих перв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 46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 41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КГ «Общеотраслевые должности служащих втор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25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 11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 93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 67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 56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КГ «Общеотраслевые должности служащих третье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 82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 65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 56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 51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 46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КГ «Общеотраслевые должности служащих четверт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 11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 08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 020</w:t>
            </w:r>
          </w:p>
        </w:tc>
      </w:tr>
    </w:tbl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по должностям работников, не включенным в профессиональные квалификационные группы, устанавливаются по должностям, имеющим аналогичный объем и характер должностных обязанностей и квалификационных характеристик должностей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/>
        <w:t>Должностные оклады по должностям служащих учреждения, не включенным в профессиональные квалификационные группы должностей, устанавливаются в следующих размерах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3"/>
        <w:gridCol w:w="1843"/>
        <w:gridCol w:w="289"/>
      </w:tblGrid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ной оклад,</w:t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10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по закуп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50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купкам, специалист по охране труда, специалист по гражданской обороне и защите в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0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труда 1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60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труда 2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50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5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Оклады по профессиям рабочих учреждения устанавливаются исходя из разряда работ в соответствии с ЕТКС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работ в соответствии с ЕТ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лад,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4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5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1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6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 раз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4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52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2.7. Должностные оклады заместителей руководителей структурных подразделений учреждения, за исключением должностного оклада заместителя главного бухгалтера, устанавливаются на 5-10 процентов ниже окладов соответствующих руководителей.</w:t>
      </w:r>
    </w:p>
    <w:p>
      <w:pPr>
        <w:pStyle w:val="Normal"/>
        <w:autoSpaceDE w:val="false"/>
        <w:spacing w:lineRule="auto" w:line="352"/>
        <w:ind w:firstLine="708"/>
        <w:jc w:val="both"/>
        <w:rPr/>
      </w:pPr>
      <w:r>
        <w:rPr>
          <w:sz w:val="28"/>
          <w:szCs w:val="28"/>
        </w:rPr>
        <w:t>Конкретные размеры должностных окладов заместителей руководителей структурных подразделений учреждения определяются в зависимости от сложности труда и особенностей деятельности и утверждаются локальным нормативным актом.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 управления экономики                                             Т.А. Дьяченко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103" w:hanging="0"/>
      <w:outlineLvl w:val="4"/>
    </w:pPr>
    <w:rPr>
      <w:rFonts w:eastAsia="Lucida Sans Unicode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right"/>
      <w:outlineLvl w:val="5"/>
    </w:pPr>
    <w:rPr>
      <w:rFonts w:eastAsia="Lucida Sans Unicode"/>
      <w:kern w:val="2"/>
      <w:sz w:val="26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eastAsia="Lucida Sans Unicode"/>
      <w:kern w:val="2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outlineLvl w:val="8"/>
    </w:pPr>
    <w:rPr>
      <w:rFonts w:ascii="Arial" w:hAnsi="Arial" w:eastAsia="Lucida Sans Unicode" w:cs="Arial"/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Lucida Sans Unicode"/>
      <w:b/>
      <w:kern w:val="2"/>
      <w:sz w:val="26"/>
      <w:szCs w:val="24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9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before="20" w:after="0"/>
      <w:ind w:firstLine="709"/>
      <w:jc w:val="both"/>
    </w:pPr>
    <w:rPr>
      <w:rFonts w:eastAsia="Lucida Sans Unicode"/>
      <w:kern w:val="2"/>
      <w:sz w:val="2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i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6:00Z</dcterms:created>
  <dc:creator>nmnovichihin</dc:creator>
  <dc:description/>
  <cp:keywords/>
  <dc:language>en-US</dc:language>
  <cp:lastModifiedBy>Шульгина</cp:lastModifiedBy>
  <cp:lastPrinted>2023-09-21T15:54:00Z</cp:lastPrinted>
  <dcterms:modified xsi:type="dcterms:W3CDTF">2025-03-07T10:06:00Z</dcterms:modified>
  <cp:revision>2</cp:revision>
  <dc:subject/>
  <dc:title>АДМИНИСТРАЦИЯ ГОРОДСКОГО ОКРУГА ГОРОД ВОРОНЕЖ</dc:title>
</cp:coreProperties>
</file>