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рта 2025 г._№_30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рта 2025 г._№_30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несении изменений </w:t>
              <w:br/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0.02.2014 № 10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корректировки Перечня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</w:t>
        <w:br/>
        <w:t xml:space="preserve">или индивидуальным предпринимателям,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20.02.2014 № 109 «Об организации и проведении эвакуации населения на территории городского округа город Воронеж в чрезвычайных ситуациях природного и техногенного характера в мирное врем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ый </w:t>
      </w:r>
      <w:r>
        <w:rPr>
          <w:rFonts w:cs="Bookman Old Style" w:ascii="Bookman Old Style" w:hAnsi="Bookman Old Style"/>
          <w:sz w:val="26"/>
          <w:szCs w:val="26"/>
        </w:rPr>
        <w:t xml:space="preserve">Перечень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</w:t>
        <w:br/>
        <w:t>или индивидуальным предпринимателям,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38:00Z</dcterms:created>
  <dc:creator>Mirowingen</dc:creator>
  <dc:description/>
  <cp:keywords/>
  <dc:language>en-US</dc:language>
  <cp:lastModifiedBy>Волкова М.Н.</cp:lastModifiedBy>
  <dcterms:modified xsi:type="dcterms:W3CDTF">2025-03-07T10:38:00Z</dcterms:modified>
  <cp:revision>2</cp:revision>
  <dc:subject/>
  <dc:title/>
</cp:coreProperties>
</file>