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рта 2025 г._№_29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рта 2025 г._№_29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10 кВ от ТП-714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до РП-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от 25.10.2001 № 137-ФЗ «О введении в действие Земельного кодекса Российской Федерации», Уставом городского округа                       город Воронеж, принятым постановлением Воронежской городской Думы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                         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  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с целью эксплуатации объекта энергетики местного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10 кВ                          от ТП-714 до РП-1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 кв. м земельного участка с кадастровым номером 36:34:0607027:9 площадью 1350 кв. м, вид разрешенного </w:t>
        <w:br/>
        <w:t>использования – для историко-культурной деятельности, расположенного по адресу: г. Воронеж, ул. 25 Октября, 17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 кв. м земельного участка с кадастровым номером 36:34:0607027:14 площадью 668 кв. м, вид разрешенного </w:t>
        <w:br/>
        <w:t>использования – индивидуальное жилищное строительство, расположенного по адресу: г. Воронеж, ул. 25 Октября,  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8 кв. м земельного участка с кадастровым номером 36:34:0607050:44 площадью 191 кв. м, вид разрешенного </w:t>
        <w:br/>
        <w:t>использования – трансформаторная подстанция № 714, расположенного по адресу: г. Воронеж, наб. Петровская, 35т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14 кв. м земельного участка с кадастровым номером 36:34:0607021:44 площадью 2992 кв. м, вид разрешенного </w:t>
        <w:br/>
        <w:t>использования – строительство гостинично-паломнического центра, расположенного по адресу: г. Воронеж, ул. Художника Бучкури, 61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 кв. м земельного участка с кадастровым номером 36:34:0607020:56 площадью 1167 кв. м, вид разрешенного </w:t>
        <w:br/>
        <w:t>использования – индивидуальное жилищное строительство, расположенного по адресу: г. Воронеж, ул. Софьи Перовской, 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 кв. м земельного участка с кадастровым номером 36:34:0607015:210 площадью 21268 кв. м, вид разрешенного использования – сквер «Советский», расположенного     по адресу: г. Воронеж, пл. Советская, 1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61 кв. м земельного участка с кадастровым номером 36:34:0607019:399 площадью 17398 кв. м, вид разрешенного использования – парк, расположенного по адресу:                  г. Воронеж, пл. Детей, 1с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08 кв. м земельного участка с кадастровым номером 36:34:0607050:447 площадью 18977 кв. м, вид разрешенного использования – благоустройство территории, расположенного по адресу: г. Воронеж, Петровская набережн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 кв. м земельного участка с кадастровым номером 36:34:0607050:449 площадью 2322 кв. м, вид разрешенного </w:t>
        <w:br/>
        <w:t>использования – предоставление коммунальных услуг, расположенного по адресу: г. Воронеж, Петровская набережн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756 кв. м земельного участка с кадастровым номером 36:34:0607050:452 площадью 82194 кв. м, вид разрешенного использования – благоустройство территории, расположенного по адресу:  г. Воронеж, Петровская набережн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07 кв. м земельного участка с кадастровым номером 36:34:0607015:877 площадью 2596 кв. м, вид разрешенного </w:t>
        <w:br/>
        <w:t>использования – осуществление религиозных обрядов, расположенного по адресу: г. Воронеж, ул. Бехтерев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8 кв. м земельного участка с кадастровым номером 36:34:0607015:878 площадью 17197 кв. м, вид разрешенного использования – объекты культурно-досуговой деятельности, расположенного по адресу: г. Воронеж,                                 ул. Театральн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9 кв. м земельного участка с кадастровым номером 36:34:0000000:43337 площадью 100535 кв. м, вид разрешенного использования – автодороги, расположенного                         по адресу: г. Воронеж, набережная Петровск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не разграничена, кадастровые кварталы: 36:34:0607015, 36:34:0607019, 36:34:0607020, 36:34:0607021, 36:34:0607024, 36:34:0607027, 36:34:0607037, 36:34:0607050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в соответствии с приложением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207; вид – зона с особыми условиями использования территории; наименование зоны (территории)                   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10 кВ от ТП-714 до РП-1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Театральная ул. 17                    драмтеатр – Петровская набережная, 35т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                на официальном сайте администрации городского округа                     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 Контроль за исполнением настоящего постановления возложить на первого заместителя главы администрации                            по стратегическому планированию, экономике и финансам.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43:00Z</dcterms:created>
  <dc:creator>Mirowingen</dc:creator>
  <dc:description/>
  <cp:keywords/>
  <dc:language>en-US</dc:language>
  <cp:lastModifiedBy>Шульгина</cp:lastModifiedBy>
  <dcterms:modified xsi:type="dcterms:W3CDTF">2025-03-10T14:43:00Z</dcterms:modified>
  <cp:revision>2</cp:revision>
  <dc:subject/>
  <dc:title/>
</cp:coreProperties>
</file>