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6 марта 2025 г._№_29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6 марта 2025 г._№_29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п/ст-2 РП-1-Ф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 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п/ст-2 РП-1-Ф2</w:t>
      </w:r>
      <w:r>
        <w:rPr>
          <w:rFonts w:cs="Bookman Old Style" w:ascii="Bookman Old Style" w:hAnsi="Bookman Old Style"/>
          <w:sz w:val="26"/>
          <w:szCs w:val="26"/>
        </w:rPr>
        <w:t xml:space="preserve"> 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0 кв. м земельного участка с кадастровым номером 36:34:0607037:6 площадью 802 кв. м, вид разрешенного </w:t>
        <w:br/>
        <w:t>использования – индивидуальное жилищное строительство, расположенного по адресу: г. Воронеж, ул. Софьи Перовской, 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0 кв. м земельного участка с кадастровым номером 36:34:0607020:56 площадью 1167 кв. м, вид разрешенного </w:t>
        <w:br/>
        <w:t>использования – индивидуальное жилищное строительство, расположенного по адресу: г. Воронеж, ул. Софьи Перовской, 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0,32 кв. м земельного участка с кадастровым номером 36:34:0607037:271 площадью 9 кв. м, вид разрешенного </w:t>
        <w:br/>
        <w:t xml:space="preserve">использования – линейные объекты (ЛЭП, кабели, теплотрассы </w:t>
        <w:br/>
        <w:t xml:space="preserve">и т. д.), расположенного по адресу: г. Воронеж, теплотрасса №11: </w:t>
        <w:br/>
        <w:t>от ул. С. Перовской, 7 до ул. Студенче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3 кв. м земельного участка с кадастровым номером 36:34:0607020:321 площадью 20 кв. м, вид разрешенного </w:t>
        <w:br/>
        <w:t>использования – фактически занимаемого ШРП №545, расположенного по адресу: г. Воронеж, ул. Авиационная, 17ш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56 кв. м земельного участка с кадастровым номером 36:34:0607037:339 площадью 2896 кв. м, вид разрешенного </w:t>
        <w:br/>
        <w:t xml:space="preserve">использования – благоустройство территории, расположенного </w:t>
        <w:br/>
        <w:t>по адресу:  г. Воронеж, расположен в 6 м восточнее земельного участка № 3 по ул. Таранченк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59 кв. м земельного участка с кадастровым номером 36:34:0607019:399 площадью 17398 кв. м, вид разрешенного использования – парк, расположенного по адресу: </w:t>
        <w:br/>
        <w:t>г. Воронеж, пл. Детей, 1с;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 части площадью 410 кв. м земельного участка с кадастровым номером 36:34:0607019:400 площадью 30996 кв. м, вид разрешенного использования – здания и сооружения Дворца творчества детей и молодежи, расположенного по адресу: г. Воронеж, пл. Детей,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 кв. м земельного участка с кадастровым номером 36:34:0607050:450 площадью 1801 кв. м, вид разрешенного </w:t>
        <w:br/>
        <w:t>использования – предоставление коммунальных услуг, расположенного по адресу: г. Воронеж, Петровская набереж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545 кв. м земельного участка с кадастровым номером 36:34:0607050:452 площадью 82194 кв. м, вид разрешенного использования – благоустройство территории, расположенного по адресу:  г. Воронеж, Петровская набереж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78 кв. м земельного участка с кадастровым номером 36:34:0607015:877 площадью 2596 кв. м, вид разрешенного </w:t>
        <w:br/>
        <w:t>использования – осуществление религиозных обрядов, расположенного по адресу: г. Воронеж, ул. Бехтере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5 кв. м земельного участка с кадастровым номером 36:34:0607015:878 площадью 17197 кв. м, вид разрешенного использования – объекты культурно-досуговой деятельности, расположенного по адресу: г. Воронеж, </w:t>
        <w:br/>
        <w:t>ул. Театраль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6 кв. м земельного участка с кадастровым номером 36:34:0607015:879 площадью 7884 кв. м, вид разрешенного </w:t>
        <w:br/>
        <w:t>использования – осуществление религиозных обрядов, расположенного по адресу: г. Воронеж, ул. Бахтере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85 кв. м земельного участка с кадастровым номером 36:34:0000000:43337 площадью 100535 кв. м, вид разрешенного использования – автодороги, расположенного </w:t>
        <w:br/>
        <w:t>по адресу: г. Воронеж, набережная Петров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 кв. м земельного участка с кадастровым номером 36:34:0000000:44215 площадью 26 кв. м, вид разрешенного </w:t>
        <w:br/>
        <w:t xml:space="preserve">использования – линейные объекты (ЛЭП, кабели, теплотрассы </w:t>
        <w:br/>
        <w:t xml:space="preserve">и т. д.), расположенного по адресу: г. Воронеж, теплотрассы № 7: </w:t>
        <w:br/>
        <w:t xml:space="preserve">от ул. С Перовской, 7 до ул. Куцыгина, от ул. Плехановская </w:t>
        <w:br/>
        <w:t>до ул. Орджоникидз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>не разграничена, кадастровые кварталы: 36:34:0607015, 36:34:0607010, 36:34:0607020, 36:34:0607037, 36:34:06070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048; вид – зона с особыми условиями использования территории; наименование зоны (территории) по документу – охранная зона Кабельная </w:t>
        <w:br/>
        <w:t xml:space="preserve">линия п/ст-2 РП-1-Ф2, адрес (местоположение): Воронежская область г. Воронеж, Театральная ул.,17 драмтеатр - ул. C. Перовской, 5а; </w:t>
        <w:br/>
        <w:t>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 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 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23:00Z</dcterms:created>
  <dc:creator>Mirowingen</dc:creator>
  <dc:description/>
  <cp:keywords/>
  <dc:language>en-US</dc:language>
  <cp:lastModifiedBy>Шульгина</cp:lastModifiedBy>
  <dcterms:modified xsi:type="dcterms:W3CDTF">2025-03-10T14:23:00Z</dcterms:modified>
  <cp:revision>2</cp:revision>
  <dc:subject/>
  <dc:title/>
</cp:coreProperties>
</file>