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06 марта 2025 г._№_296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06 марта 2025 г._№_296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Об установлении публичного сервитута в целях эксплуатации объекта энергетики местного значения – инженерного сооружения </w:t>
            </w:r>
            <w:r>
              <w:rPr>
                <w:rFonts w:cs="Bookman Old Style" w:ascii="Bookman Old Style" w:hAnsi="Bookman Old Style"/>
                <w:b/>
                <w:bCs/>
                <w:sz w:val="26"/>
                <w:szCs w:val="26"/>
              </w:rPr>
              <w:t>Кабельная линия п/ст-35 РП-10-ф1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6"/>
          <w:szCs w:val="26"/>
        </w:rPr>
      </w:pPr>
      <w:r>
        <w:rPr>
          <w:rFonts w:cs="Bookman Old Style" w:ascii="Bookman Old Style" w:hAnsi="Bookman Old Style"/>
          <w:b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6"/>
          <w:szCs w:val="26"/>
        </w:rPr>
      </w:pPr>
      <w:r>
        <w:rPr>
          <w:rFonts w:cs="Courier New" w:ascii="Bookman Old Style" w:hAnsi="Bookman Old Style"/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В соответствии со статьей 23, главой </w:t>
      </w:r>
      <w:r>
        <w:rPr>
          <w:rFonts w:cs="Bookman Old Style" w:ascii="Bookman Old Style" w:hAnsi="Bookman Old Style"/>
          <w:sz w:val="26"/>
          <w:szCs w:val="26"/>
          <w:lang w:val="en-US"/>
        </w:rPr>
        <w:t>V</w:t>
      </w:r>
      <w:r>
        <w:rPr>
          <w:rFonts w:cs="Bookman Old Style" w:ascii="Bookman Old Style" w:hAnsi="Bookman Old Style"/>
          <w:sz w:val="26"/>
          <w:szCs w:val="26"/>
        </w:rPr>
        <w:t>.7 Земельного кодекса Российской Федерации, статьей 3.6 Федерального закона                       от 25.10.2001  № 137-ФЗ «О введении в действие Земельного кодекса Российской Федерации», Уставом городского округа                      город Воронеж, принятым постановлением Воронежской городской Думы от 27.10.2004 № 150-</w:t>
      </w:r>
      <w:r>
        <w:rPr>
          <w:rFonts w:cs="Bookman Old Style" w:ascii="Bookman Old Style" w:hAnsi="Bookman Old Style"/>
          <w:sz w:val="26"/>
          <w:szCs w:val="26"/>
          <w:lang w:val="en-US"/>
        </w:rPr>
        <w:t>I</w:t>
      </w:r>
      <w:r>
        <w:rPr>
          <w:rFonts w:cs="Bookman Old Style" w:ascii="Bookman Old Style" w:hAnsi="Bookman Old Style"/>
          <w:sz w:val="26"/>
          <w:szCs w:val="26"/>
        </w:rPr>
        <w:t xml:space="preserve"> «Об Уставе городского округа                  город Воронеж», ходатайством об установлении публичного сервитута акционерного общества «Воронежская горэлектросеть» администрация городского округа город Воронеж                                         </w:t>
      </w:r>
      <w:r>
        <w:rPr>
          <w:rFonts w:cs="Bookman Old Style" w:ascii="Bookman Old Style" w:hAnsi="Bookman Old Style"/>
          <w:b/>
          <w:sz w:val="26"/>
          <w:szCs w:val="26"/>
        </w:rPr>
        <w:t>п о с т а н о в л я е т</w:t>
      </w:r>
      <w:r>
        <w:rPr>
          <w:rFonts w:cs="Bookman Old Style" w:ascii="Bookman Old Style" w:hAnsi="Bookman Old Style"/>
          <w:sz w:val="26"/>
          <w:szCs w:val="26"/>
        </w:rPr>
        <w:t>: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1. Установить в интересах АО «ВГЭС» публичный сервитут                           с целью эксплуатации объекта энергетики местного                          значения – инженерного сооружения </w:t>
      </w:r>
      <w:r>
        <w:rPr>
          <w:rFonts w:cs="Bookman Old Style" w:ascii="Bookman Old Style" w:hAnsi="Bookman Old Style"/>
          <w:bCs/>
          <w:sz w:val="26"/>
          <w:szCs w:val="26"/>
        </w:rPr>
        <w:t>Кабельная линия п/ст-35                  РП-10-ф1</w:t>
      </w:r>
      <w:r>
        <w:rPr>
          <w:rFonts w:cs="Bookman Old Style" w:ascii="Bookman Old Style" w:hAnsi="Bookman Old Style"/>
          <w:sz w:val="26"/>
          <w:szCs w:val="26"/>
        </w:rPr>
        <w:t xml:space="preserve"> – в отношении: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 части площадью 46 кв. м земельного участка с кадастровым номером 36:34:0305003:19 площадью 2169 кв. м, вид разрешенного </w:t>
        <w:br/>
        <w:t>использования – подстанция электроснабжения № 35, расположенного по адресу: г. Воронеж, проезд Монтажный, 14а;</w:t>
      </w:r>
    </w:p>
    <w:p>
      <w:pPr>
        <w:pStyle w:val="Normal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- части площадью 778 кв. м земельного участка с кадастровым номером 36:34:0305003:542 площадью 9134 кв. м, вид разрешенного </w:t>
        <w:br/>
        <w:t>использования – фактически занимаемый железнодорожными путями, расположенного по адресу: г. Воронеж, ул. Волгоградская, путь 2709/7;</w:t>
      </w:r>
    </w:p>
    <w:p>
      <w:pPr>
        <w:pStyle w:val="Normal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- части площадью 33 кв. м земельного участка с кадастровым номером 36:34:0305003:102 площадью 2919 кв. м, вид разрешенного </w:t>
        <w:br/>
        <w:t>использования – производственная база, расположенного по адресу:                       г. Воронеж, проезд Монтажный, 24з;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 части площадью 17 кв. м земельного участка с кадастровым номером 36:34:0305003:104 площадью 890 кв. м, вид разрешенного </w:t>
        <w:br/>
        <w:t>использования – объекты железнодорожного транспорта: железные дороги, депо, расположенного по адресу: г. Воронеж,                           проезд Монтажный, 24ж;</w:t>
      </w:r>
    </w:p>
    <w:p>
      <w:pPr>
        <w:pStyle w:val="Normal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- части площадью 2 кв. м земельного участка с кадастровым номером 36:34:0305003:105 площадью 7497 кв. м, вид разрешенного </w:t>
        <w:br/>
        <w:t>использования – производственная база, расположенного по адресу:                         г. Воронеж, проезд Монтажный, 24д;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 части площадью 19 кв. м земельного участка с кадастровым номером 36:34:0305005:10 площадью 5189 кв. м, вид разрешенного </w:t>
        <w:br/>
        <w:t>использования – под объект незавершенного строительства, расположенного по адресу: г. Воронеж, туп. Гаражный, 10;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 части площадью 31 кв. м земельного участка с кадастровым номером 36:34:0305005:7 площадью 6457 кв. м, вид разрешенного </w:t>
        <w:br/>
        <w:t>использования – промышленные предприятия и коммунально-складские организации III-V классов вредности, объекты складского назначения III-V классов вредности, оптовые базы и склады, мелкооптовые базы и склады, логистические центры, терминалы; распределительные подстанции (РП) трансформаторные подстанции (ТП), административные здания, расположенного по адресу:                          г. Воронеж, туп. Гаражный, 8а;</w:t>
      </w:r>
    </w:p>
    <w:p>
      <w:pPr>
        <w:pStyle w:val="Normal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- части площадью 295 кв. м земельного участка с кадастровым номером 36:34:0305005:86 площадью 2520 кв. м, вид разрешенного </w:t>
        <w:br/>
        <w:t xml:space="preserve">использования – организация временной парковки служебного автотранспорта, расположенного по адресу: г. Воронеж, </w:t>
        <w:br/>
        <w:t>туп. Гаражный, 8 в;</w:t>
      </w:r>
    </w:p>
    <w:p>
      <w:pPr>
        <w:pStyle w:val="Normal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- части площадью 416 кв. м земельного участка с кадастровым номером 36:34:0305005:26 площадью 6700 кв. м, вид разрешенного </w:t>
        <w:br/>
        <w:t>использования – предприятие автосервиса, мойки, шиномонтажа, расположенного по адресу: г. Воронеж, туп. Гаражный, 6-а;</w:t>
      </w:r>
    </w:p>
    <w:p>
      <w:pPr>
        <w:pStyle w:val="Normal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- части площадью 8 кв. м земельного участка с кадастровым номером 36:34:0305011:28 площадью 4687 кв. м, вид разрешенного </w:t>
        <w:br/>
        <w:t>использования – многоквартирный среднеэтажный дом, расположенного по адресу: г. Воронеж, ул. Иркутская, 9а;</w:t>
      </w:r>
    </w:p>
    <w:p>
      <w:pPr>
        <w:pStyle w:val="Normal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- части площадью 0,16 кв. м земельного участка с кадастровым номером 36:34:0305011:24 площадью 166 кв. м, вид разрешенного </w:t>
        <w:br/>
        <w:t xml:space="preserve">использования – проектирование и строительство магазина продовольственных товаров, расположенного по адресу: г. Воронеж, </w:t>
        <w:br/>
        <w:t>ул. Писарева, 11в;</w:t>
      </w:r>
    </w:p>
    <w:p>
      <w:pPr>
        <w:pStyle w:val="Normal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- части площадью 91 кв. м земельного участка с кадастровым номером 36:34:0305010:3935 площадью 7354 кв. м, вид разрешенного </w:t>
        <w:br/>
        <w:t>использования – коммунальное обслуживание, расположенного по адресу: г. Воронеж, ул. Туполева, д. 31 к;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 части площадью 25 кв. м земельного участка с кадастровым номером 36:34:0305010:7948 площадью 5414 кв. м, вид разрешенного </w:t>
        <w:br/>
        <w:t>использования – многоквартирные многоэтажные жилые дома, расположенного по адресу: г. Воронеж, улица Туполева, земельный участок 31б;</w:t>
      </w:r>
    </w:p>
    <w:p>
      <w:pPr>
        <w:pStyle w:val="Normal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- части площадью 194 кв. м земельного участка с кадастровым номером 36:34:0305010:7942 площадью 4915 кв. м, вид разрешенного </w:t>
        <w:br/>
        <w:t>использования – многоквартирные среднеэтажные жилые дома, расположенного по адресу: г. Воронеж, улица Туполева, земельный участок 35;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 части площадью 31 кв. м земельного участка с кадастровым номером 36:34:0305010:2552 площадью 6093 кв. м, вид разрешенного использования – многоквартирный среднеэтажный дом, расположенного по адресу: г. Воронеж, ул. Туполева, 33;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 части площадью 171 кв. м земельного участка с кадастровым номером 36:34:0305010:7945 площадью 6314 кв. м, вид разрешенного использования – многоквартирные среднеэтажные жилые дома, расположенного по адресу: г. Воронеж, ул. Туполева, 39;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 части площадью 91 кв. м земельного участка с кадастровым номером 36:34:0305010:3341 площадью 4428 кв. м, вид разрешенного использования – многоквартирный среднеэтажный дом, расположенного по адресу: г. Воронеж, ул. Туполева, 41;</w:t>
      </w:r>
    </w:p>
    <w:p>
      <w:pPr>
        <w:pStyle w:val="Normal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- части площадью 27 кв. м земельного участка с кадастровым номером 36:34:0305010:51 площадью 198 кв. м, вид разрешенного </w:t>
        <w:br/>
        <w:t>использования – распределительная подстанция - 10, расположенного по адресу: г. Воронеж, ул. Циолковского,  125р;</w:t>
      </w:r>
    </w:p>
    <w:p>
      <w:pPr>
        <w:pStyle w:val="Normal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- части площадью 1 кв. м земельного участка с кадастровым номером 36:34:0305010:3370 площадью 546 кв. м, вид разрешенного </w:t>
        <w:br/>
        <w:t>использования – фактически занимаемого зданием спортивного зала, расположенного по адресу: г. Воронеж, ул. Туполева, 39а;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 земель, государственная собственность на которые                   не разграничена, кадастровые кварталы: 36:34:0305003, 36:34:0305006, 36:34:0305005, 36:34:0305011, 36:34:0305010. 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2. Границы публичного сервитута устанавливаются                            в соответствии с приложениями № 1 и № 2 к настоящему постановлению согласно границам установленной охранной зоны инженерных коммуникаций, сведения о которой внесены в ЕГРН (реестровый номер границы 36:34-6.2019; </w:t>
        <w:br/>
        <w:t xml:space="preserve">вид – зона с особыми условиями использования территории; наименование зоны (территории) по документу – охранная зона </w:t>
      </w:r>
      <w:r>
        <w:rPr>
          <w:rFonts w:cs="Bookman Old Style" w:ascii="Bookman Old Style" w:hAnsi="Bookman Old Style"/>
          <w:bCs/>
          <w:sz w:val="26"/>
          <w:szCs w:val="26"/>
        </w:rPr>
        <w:t>объекта электросетевого хозяйства Кабельная линия п/ст-35                         РП-10-ф1</w:t>
      </w:r>
      <w:r>
        <w:rPr>
          <w:rFonts w:cs="Bookman Old Style" w:ascii="Bookman Old Style" w:hAnsi="Bookman Old Style"/>
          <w:sz w:val="26"/>
          <w:szCs w:val="26"/>
        </w:rPr>
        <w:t>, расположенная по адресу: Воронежская область,                         г. Воронеж, ул. Циолковского,125р - пр. Монтажный, 14а; тип              зоны – охранная зона инженерных коммуникаций)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3. Срок действия публичного сервитута, устанавливаемого пунктом 1 настоящего постановления, – 49 лет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4. АО «ВГЭС» в соответствии с пунктом 8 статьи 39.50 Земельного кодекса Российской Федерации привести земельные участки в состояние, пригодное для их использования в соответствии с разрешенным использованием, в срок не позднее чем три месяца после завершения деятельности, для осуществления которой был установлен публичный сервитут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5. Управлению имущественных и земельных отношений администрации городского округа город Воронеж в пятидневный срок направить копию настоящего постановления в филиал публично-правовой компании «Роскадастр» по Воронежской области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6. Управлению информации администрации городского округа город Воронеж обеспечить размещение настоящего постановления на официальном сайте администрации городского округа                       город Воронеж в информационно-телекоммуникационной сети «Интернет», а также в сетевом издании «Берег-Воронеж» (</w:t>
      </w:r>
      <w:r>
        <w:rPr>
          <w:rFonts w:cs="Bookman Old Style" w:ascii="Bookman Old Style" w:hAnsi="Bookman Old Style"/>
          <w:sz w:val="26"/>
          <w:szCs w:val="26"/>
          <w:lang w:val="en-US"/>
        </w:rPr>
        <w:t>www</w:t>
      </w:r>
      <w:r>
        <w:rPr>
          <w:rFonts w:cs="Bookman Old Style" w:ascii="Bookman Old Style" w:hAnsi="Bookman Old Style"/>
          <w:sz w:val="26"/>
          <w:szCs w:val="26"/>
        </w:rPr>
        <w:t>.</w:t>
      </w:r>
      <w:r>
        <w:rPr>
          <w:rFonts w:cs="Bookman Old Style" w:ascii="Bookman Old Style" w:hAnsi="Bookman Old Style"/>
          <w:sz w:val="26"/>
          <w:szCs w:val="26"/>
          <w:lang w:val="en-US"/>
        </w:rPr>
        <w:t>beregvrn</w:t>
      </w:r>
      <w:r>
        <w:rPr>
          <w:rFonts w:cs="Bookman Old Style" w:ascii="Bookman Old Style" w:hAnsi="Bookman Old Style"/>
          <w:sz w:val="26"/>
          <w:szCs w:val="26"/>
        </w:rPr>
        <w:t>.</w:t>
      </w:r>
      <w:r>
        <w:rPr>
          <w:rFonts w:cs="Bookman Old Style" w:ascii="Bookman Old Style" w:hAnsi="Bookman Old Style"/>
          <w:sz w:val="26"/>
          <w:szCs w:val="26"/>
          <w:lang w:val="en-US"/>
        </w:rPr>
        <w:t>ru</w:t>
      </w:r>
      <w:r>
        <w:rPr>
          <w:rFonts w:cs="Bookman Old Style" w:ascii="Bookman Old Style" w:hAnsi="Bookman Old Style"/>
          <w:sz w:val="26"/>
          <w:szCs w:val="26"/>
        </w:rPr>
        <w:t xml:space="preserve">). 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7. Контроль за исполнением настоящего постановления возложить на первого заместителя главы администрации                          по стратегическому планированию, экономике и финансам. </w:t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4:11:00Z</dcterms:created>
  <dc:creator>Mirowingen</dc:creator>
  <dc:description/>
  <cp:keywords/>
  <dc:language>en-US</dc:language>
  <cp:lastModifiedBy>Шульгина</cp:lastModifiedBy>
  <dcterms:modified xsi:type="dcterms:W3CDTF">2025-03-10T14:11:00Z</dcterms:modified>
  <cp:revision>2</cp:revision>
  <dc:subject/>
  <dc:title/>
</cp:coreProperties>
</file>