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6 марта 2025 г._№_28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6 марта 2025 г._№_28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andard"/>
              <w:tabs>
                <w:tab w:val="clear" w:pos="708"/>
                <w:tab w:val="left" w:pos="5812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документацию по планировке территории </w:t>
              <w:br/>
              <w:t xml:space="preserve">по пр-кту Московский, ул. Ломоносова                          в городском округе город Воронеж, утвержденную постановлением администрации городского округа </w:t>
              <w:br/>
              <w:t>город Воронеж от 24.12.2019 № 125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 xml:space="preserve">В 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целях установления, изменения, отмены красных линий </w:t>
        <w:br/>
        <w:t xml:space="preserve">в связи с образованием и (или) изменением земельного участка, расположенного в границах территории, применительно к которой </w:t>
        <w:br/>
        <w:t xml:space="preserve">не предусматривается осуществление комплексного развития территории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</w:t>
        <w:br/>
        <w:t xml:space="preserve">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</w:t>
        <w:br/>
        <w:t xml:space="preserve">и органов местного самоуправления, принятия решения </w:t>
        <w:br/>
        <w:t xml:space="preserve">об утверждении документации по планировке территории, внесения изменений в такую документацию, отмены такой документации </w:t>
        <w:br/>
        <w:t xml:space="preserve">или ее отдельных частей, признания отдельных частей такой документации не подлежащими применению, а также подготовки </w:t>
        <w:br/>
        <w:t xml:space="preserve">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</w:t>
        <w:br/>
        <w:t xml:space="preserve">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город Воронеж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 xml:space="preserve">в документацию по планировке территории по пр-кту Московский,                               ул. Ломоносова в городском округе город Воронеж, утвержденную постановлением администрации городского округа город Воронеж </w:t>
        <w:br/>
        <w:t>от 24.12.2019 № 1253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ОО «СЗ СОЛНЕЧНЫЙ СКВЕР» (ИНН 3665148926):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изменений в документацию по планировке территории </w:t>
        <w:br/>
        <w:t xml:space="preserve">по пр-кту Московский, ул. Ломоносова в городском округе город Воронеж, утвержденную постановлением администрации городского округа город Воронеж от 24.12.2019 № 1253,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документацию </w:t>
        <w:br/>
        <w:t>по планировке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на соответствие утвержденному заданию                                            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                             </w:t>
        <w:br/>
        <w:t xml:space="preserve">округа город Воронеж обеспечить проведение проверки изменений </w:t>
        <w:br/>
        <w:t>в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изменений 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17:00Z</dcterms:created>
  <dc:creator>Mirowingen</dc:creator>
  <dc:description/>
  <cp:keywords/>
  <dc:language>en-US</dc:language>
  <cp:lastModifiedBy>Шульгина</cp:lastModifiedBy>
  <dcterms:modified xsi:type="dcterms:W3CDTF">2025-03-11T12:17:00Z</dcterms:modified>
  <cp:revision>2</cp:revision>
  <dc:subject/>
  <dc:title/>
</cp:coreProperties>
</file>