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28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28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</w:t>
            </w:r>
          </w:p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территории, ограниченной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  <w:lang w:val="en-US"/>
              </w:rPr>
              <w:br/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ул. Новгородская, ул. Беговая, </w:t>
              <w:br/>
              <w:t xml:space="preserve">ул. Остроухова в городском округе </w:t>
              <w:br/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</w:t>
      </w:r>
      <w:r>
        <w:rPr>
          <w:rFonts w:cs="Times New Roman" w:ascii="Bookman Old Style" w:hAnsi="Bookman Old Style"/>
          <w:bCs/>
          <w:sz w:val="26"/>
          <w:szCs w:val="26"/>
          <w:lang w:val="en-US"/>
        </w:rPr>
        <w:t>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документации по планировке территории, ограниченной ул. Новгородская, </w:t>
        <w:br/>
        <w:t>ул. Беговая, ул. Остроухова в городском округе город Воронеж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>Кривоносову Андрею Александровичу, Гончаровой Олесе Анатольевне, Поповкину Владимиру Максимовичу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ул. Новгородская, ул. Беговая,                            ул. Остроухова в городском округе город Воронеж,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представить его </w:t>
        <w:br/>
        <w:t>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                             </w:t>
        <w:br/>
        <w:t>округа город Воронеж обеспечить проведение проверк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3:00Z</dcterms:created>
  <dc:creator>Mirowingen</dc:creator>
  <dc:description/>
  <cp:keywords/>
  <dc:language>en-US</dc:language>
  <cp:lastModifiedBy>Шульгина</cp:lastModifiedBy>
  <dcterms:modified xsi:type="dcterms:W3CDTF">2025-03-11T11:53:00Z</dcterms:modified>
  <cp:revision>2</cp:revision>
  <dc:subject/>
  <dc:title/>
</cp:coreProperties>
</file>