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4 марта 2025 г._№_28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4 марта 2025 г._№_28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РП-10 ТП-753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>с целью эксплуатации объекта энергетики местного значения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</w:rPr>
        <w:t>РП-10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Cs/>
          <w:sz w:val="26"/>
          <w:szCs w:val="26"/>
        </w:rPr>
        <w:t>ТП-753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4 кв. м земельного участка с кадастровым номером 36:34:0305009:3590 площадью 78 кв. м, вид разрешенного </w:t>
        <w:br/>
        <w:t xml:space="preserve">использования – фактически занимаемый трансформаторной                    подстанцией - 753, расположенного по адресу: г. Воронеж, </w:t>
        <w:br/>
        <w:t>ул. Туполева, 23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33 кв. м земельного участка с кадастровым номером 36:34:0305009:6818 площадью 8209 кв. м, вид разрешенного использования – многоквартирные среднеэтажные жилые дома, расположенного по адресу: г. Воронеж, ул. Туполева, 1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30 кв. м земельного участка с кадастровым номером 36:34:0305009:2429 площадью 6749 кв. м, вид разрешенного использования – многоквартирный многоэтажный дом, расположенного по адресу: г. Воронеж, ул. Туполева, 2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113 кв. м земельного участка с кадастровым номером 36:34:0305009:6819 площадью 7141 кв. м, вид разрешенного использования – многоквартирные многоэтажные жилые дома, расположенного по адресу: г. Воронеж, ул. Туполева, 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68 кв. м земельного участка с кадастровым номером 36:34:0305010:7937 площадью 5773 кв. м, вид разрешенного использования – многоквартирные многоэтажные жилые дома, расположенного по адресу: г. Воронеж, ул. Туполева, 2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189 кв. м земельного участка с кадастровым номером 36:34:0305010:7936 площадью 5495 кв. м, вид разрешенного использования – многоквартирные многоэтажные жилые дома, расположенного по адресу: г. Воронеж, ул. Туполева, 3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99 кв. м земельного участка с кадастровым номером 36:34:0305010:7941 площадью 3792 кв. м, вид разрешенного использования – многоквартирные среднеэтажные жилые дома, расположенного по адресу: г. Воронеж, ул. Туполева, 2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302 кв. м земельного участка с кадастровым номером 36:34:0305010:28 площадью 15523 кв. м, вид разрешенного </w:t>
        <w:br/>
        <w:t xml:space="preserve">использования – школа, расположенного по адресу: г. Воронеж, </w:t>
        <w:br/>
        <w:t>ул. Туполева,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28 кв. м земельного участка с кадастровым номером 36:34:0305010:7946 площадью 4953 кв. м, вид разрешенного использования – многоквартирные среднеэтажные жилые дома, расположенного по адресу: г. Воронеж, ул. Туполева, 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67 кв. м земельного участка с кадастровым номером 36:34:0305010:7947 площадью 4421 кв. м, вид разрешенного использования – многоквартирные среднеэтажные жилые дома, расположенного по адресу: г. Воронеж, ул. Туполева, 4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130 кв. м земельного участка с кадастровым номером 36:34:0305010:3341 площадью 4428 кв. м, вид разрешенного использования – многоквартирный среднеэтажный дом, расположенного по адресу: г. Воронеж, ул. Туполева, 4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5 кв. м земельного участка с кадастровым номером 36:34:0305010:7945 площадью 6314 кв. м, вид разрешенного использования – многоквартирные среднеэтажные жилые дома, расположенного по адресу: г. Воронеж, ул. Туполева, 3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1 кв. м земельного участка с кадастровым номером 36:34:0305010:51 площадью 198 кв. м, вид разрешенного </w:t>
        <w:br/>
        <w:t>использования – распределительная подстанция - 10, расположенного по адресу: г. Воронеж, ул. Циолковского, 125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61 кв. м земельного участка с кадастровым номером 36:34:0305010:3370 площадью 546 кв. м, вид разрешенного </w:t>
        <w:br/>
        <w:t>использования – фактически занимаемого зданием спортивного зала, расположенного по адресу: г. Воронеж, ул. Туполева, 39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земель, государственная собственность на которые </w:t>
        <w:br/>
        <w:t>не разграничена, кадастровые кварталы: 36:34:0305009, 36:34:0305010, расположенных по адресу: г. Вороне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017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Кабельная </w:t>
        <w:br/>
        <w:t>линия РП-10 ТП-753</w:t>
      </w:r>
      <w:r>
        <w:rPr>
          <w:rFonts w:cs="Bookman Old Style" w:ascii="Bookman Old Style" w:hAnsi="Bookman Old Style"/>
          <w:sz w:val="26"/>
          <w:szCs w:val="26"/>
        </w:rPr>
        <w:t>, адрес (местоположение): Воронежская область, г. Воронеж, Циолковского ул.,125р – Туполева ул.,23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Срок действия публичного сервитута, устанавливаемого                  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9:00Z</dcterms:created>
  <dc:creator>Mirowingen</dc:creator>
  <dc:description/>
  <cp:keywords/>
  <dc:language>en-US</dc:language>
  <cp:lastModifiedBy>Шульгина</cp:lastModifiedBy>
  <dcterms:modified xsi:type="dcterms:W3CDTF">2025-03-06T08:39:00Z</dcterms:modified>
  <cp:revision>2</cp:revision>
  <dc:subject/>
  <dc:title/>
</cp:coreProperties>
</file>