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4 марта 2025 г._№_27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4 марта 2025 г._№_27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документацию </w:t>
              <w:br/>
              <w:t xml:space="preserve">по планировке территории, ограниченной ул. Кольцовская, ул. 9 Января, </w:t>
              <w:br/>
              <w:t xml:space="preserve">ул. Революции 1905 года, </w:t>
              <w:br/>
              <w:t xml:space="preserve">пер. Мало-Московский 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в городском округе город Воронеж, утвержденную постановлением администрации городского округа </w:t>
              <w:br/>
              <w:t>город Воронеж от 17.12.2019 № 1224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реализации Генерального плана городского округа город Воронеж, утвержденного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на основании заявления </w:t>
        <w:br/>
        <w:t xml:space="preserve">ООО СЗ СМУ «БиК», в соответствии со статьями 42, 43, 46 Градостроительного кодекса Российской Федерации, 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Правилами землепользования и застройки городского округа город Воронеж, утвержденными решением Воронежской городской Думы </w:t>
        <w:br/>
        <w:t xml:space="preserve">от 20.04.2022 № 466-V «Об утверждении Правил землепользования </w:t>
        <w:br/>
        <w:t xml:space="preserve">и застройки городского округа город Воронеж», администрация городского округа город Воронеж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документацию по планировке территории, ограниченной </w:t>
        <w:br/>
        <w:t xml:space="preserve">ул. Кольцовская, ул. 9 Января, ул. Революции 1905 года, </w:t>
        <w:br/>
        <w:t>пер. Мало-Московский в городском округе город Воронеж, утвержденную постановлением администрации городского округа город Воронеж от 17.12.2019 № 1224.</w:t>
      </w:r>
    </w:p>
    <w:p>
      <w:pPr>
        <w:pStyle w:val="Standard"/>
        <w:tabs>
          <w:tab w:val="clear" w:pos="708"/>
          <w:tab w:val="center" w:pos="5031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ОО СЗ СМУ «БиК»:</w:t>
        <w:tab/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документацию по планировке территории, ограниченной ул. Кольцовская, ул. 9 Января, ул. Революции </w:t>
        <w:br/>
        <w:t xml:space="preserve">1905 года, пер. Мало-Московский в городском округе город Воронеж, утвержденную постановлением администрации городского округа город Воронеж от 17.12.2019 № 1224,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документацию </w:t>
        <w:br/>
        <w:t>по планировке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округа город Воронеж обеспечить проведение проверки изменений </w:t>
        <w:br/>
        <w:t xml:space="preserve">в документацию по планировке территории, указанных  </w:t>
        <w:br/>
        <w:t>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 Кольцовская, 45) предложения о порядке, сроках подготовки и содержании изменений 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50:00Z</dcterms:created>
  <dc:creator>Mirowingen</dc:creator>
  <dc:description/>
  <cp:keywords/>
  <dc:language>en-US</dc:language>
  <cp:lastModifiedBy>Шульгина</cp:lastModifiedBy>
  <dcterms:modified xsi:type="dcterms:W3CDTF">2025-03-05T13:50:00Z</dcterms:modified>
  <cp:revision>2</cp:revision>
  <dc:subject/>
  <dc:title/>
</cp:coreProperties>
</file>