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марта 2025 г._№_27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марта 2025 г._№_27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ТП-1633н-ТП-186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>с целью эксплуатации объекта энергетики местного значения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ТП-1633н-ТП-1866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0 кв. м земельного участка с кадастровым номером 36:34:0103046:2 площадью 1000 кв. м, вид разрешенного </w:t>
        <w:br/>
        <w:t>использования – индивидуальное жилищное строительство, расположенного по адресу: г. Воронеж, ул. 50-летия Советской Власти, 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7 кв. м земельного участка с кадастровым номером 36:34:0103046:321 площадью 308 кв. м, вид разрешенного </w:t>
        <w:br/>
        <w:t>использования – для индивидуального жилищного строительства, расположенного по адресу: г. Воронеж, пер. Ангели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06 кв. м земельного участка с кадастровым номером 36:34:0103046:115 площадью 1326 кв. м, вид разрешенного </w:t>
        <w:br/>
        <w:t>использования – для индивидуального жилищного строительства, расположенного по адресу: г. Воронеж, пер. Ангелиной,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7 кв. м земельного участка с кадастровым номером 36:34:0103046:329 площадью 368 кв. м, вид разрешенного </w:t>
        <w:br/>
        <w:t>использования – для индивидуального жилищного строительства, расположенного по адресу: г. Воронеж, ул. 50-летия ВЛКСМ, 79/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е кварталы: 36:34:0103032, 36:34:0103038, 36:34:0103036, 36:34:0103037, 36:34:0103046, 36:34:010304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222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объекта электросетевого хозяйства Кабельная линия </w:t>
        <w:br/>
        <w:t>ТП-1633н-ТП-1866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г. Воронеж, ул.50-летия ВЛКСМ, 80 – ул. Фёдора Тютчева, 2; тип </w:t>
        <w:br/>
        <w:t>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1:00Z</dcterms:created>
  <dc:creator>Mirowingen</dc:creator>
  <dc:description/>
  <cp:keywords/>
  <dc:language>en-US</dc:language>
  <cp:lastModifiedBy>Шульгина</cp:lastModifiedBy>
  <dcterms:modified xsi:type="dcterms:W3CDTF">2025-03-06T07:41:00Z</dcterms:modified>
  <cp:revision>2</cp:revision>
  <dc:subject/>
  <dc:title/>
</cp:coreProperties>
</file>