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марта 2025 г._№_27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марта 2025 г._№_27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  <w:tab w:val="left" w:pos="4680" w:leader="none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6.10.2011 № 95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</w:t>
      </w:r>
      <w:r>
        <w:rPr>
          <w:rFonts w:cs="Times New Roman" w:ascii="Bookman Old Style" w:hAnsi="Bookman Old Style"/>
          <w:sz w:val="26"/>
          <w:szCs w:val="26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6.10.2011 № 952 «Об утверждении Порядка составления и утверждения отчета о результатах деятельности муниципального учреждения городского округа город Воронеж </w:t>
        <w:br/>
        <w:t>и об использовании закрепленного за ним муниципального имущества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1.1. Пункт 3 постановления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«3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Утвердить прилагаемые изменения в Порядок составления и утверждения отчета о результатах деятельности муниципального учреждения городского округа город Воронеж и об использовании закрепленного за ним муниципаль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 и применяется начиная с предоставления отчета о результатах деятельности муниципального учреждения городского округа город Воронеж и об использовании закрепленного за ним муниципального имущества за 2024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3:00Z</dcterms:created>
  <dc:creator>Mirowingen</dc:creator>
  <dc:description/>
  <cp:keywords/>
  <dc:language>en-US</dc:language>
  <cp:lastModifiedBy>Шульгина</cp:lastModifiedBy>
  <dcterms:modified xsi:type="dcterms:W3CDTF">2025-03-05T12:43:00Z</dcterms:modified>
  <cp:revision>2</cp:revision>
  <dc:subject/>
  <dc:title/>
</cp:coreProperties>
</file>