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февраля 2025 г._№_26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февраля 2025 г._№_26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утверждении технического задания на разработку инвестиционной программы общества с ограниченной ответственностью «Водоканал Подгорное 1» на 2026–2030 годы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Федеральным законом от 07.12.2011 № 416-ФЗ        «О водоснабжении и водоотведении», постановлением Правительства Российской Федерации от 29.07.2013 № 641 «Об инвестиционных </w:t>
        <w:br/>
        <w:t xml:space="preserve">и производственных программах организаций, осуществляющих деятельность в сфере водоснабжения и водоотведения», в целях  развития централизованной системы водоснабжения микрорайона Подгорное городского округа город Воронеж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  <w:r>
        <w:rPr>
          <w:rFonts w:cs="Bookman Old Style" w:ascii="Bookman Old Style" w:hAnsi="Bookman Old Styl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1. Утвердить прилагаемое техническое задание на разработку инвестиционной программы общества с ограниченной ответственностью «Водоканал Подгорное 1» на 2026–2030 год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2. Контроль за исполнением настоящего постановления возложить на первого заместителя главы администрации </w:t>
        <w:br/>
        <w:t xml:space="preserve">по городскому хозяйству.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</w:rPr>
      </w:pPr>
      <w:r>
        <w:rPr>
          <w:rFonts w:cs="Courier New" w:ascii="Candara" w:hAnsi="Candara"/>
          <w:sz w:val="2"/>
          <w:szCs w:val="2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31:00Z</dcterms:created>
  <dc:creator>Mirowingen</dc:creator>
  <dc:description/>
  <cp:keywords/>
  <dc:language>en-US</dc:language>
  <cp:lastModifiedBy>Волкова М.Н.</cp:lastModifiedBy>
  <dcterms:modified xsi:type="dcterms:W3CDTF">2025-03-07T10:31:00Z</dcterms:modified>
  <cp:revision>2</cp:revision>
  <dc:subject/>
  <dc:title/>
</cp:coreProperties>
</file>