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февраля 2025 г._№_26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февраля 2025 г._№_26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БКТП-1702-ТП-1093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 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БКТП-1702-ТП-1093</w:t>
      </w:r>
      <w:r>
        <w:rPr>
          <w:rFonts w:cs="Bookman Old Style" w:ascii="Bookman Old Style" w:hAnsi="Bookman Old Style"/>
          <w:sz w:val="26"/>
          <w:szCs w:val="26"/>
        </w:rPr>
        <w:t xml:space="preserve"> 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9 кв. м земельного участка с кадастровым номером 36:34:0306086:7863 площадью 224 кв. м, вид разрешенного </w:t>
        <w:br/>
        <w:t xml:space="preserve">использования – фактически занимаемый трансформаторной подстанцией - 1093, расположенного по адресу: г. Воронеж, </w:t>
        <w:br/>
        <w:t>ул. Новосибирская, 55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9 кв. м земельного участка с кадастровым номером 36:34:0306086:99 площадью 11422 кв. м, вид разрешенного </w:t>
        <w:br/>
        <w:t xml:space="preserve">использования – детский сад, расположенного по адресу: </w:t>
        <w:br/>
        <w:t>г. Воронеж, ул. Новосибирская, 5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5 кв. м земельного участка с кадастровым номером 36:34:0306086:55 площадью 149,5 кв. м, вид разрешенного </w:t>
        <w:br/>
        <w:t>использования – торговый павильон, расположенного по адресу:                                    г. Воронеж, ул. Новосибирская, у дома №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72 кв. м земельного участка с кадастровым номером 36:34:0000000:43677 площадью 148064 кв. м, вид разрешенного использования – автодороги, расположенного </w:t>
        <w:br/>
        <w:t>по адресу: г. Воронеж, ул. Ростов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19 кв. м земельного участка с кадастровым номером 36:34:0000000:44098 площадью 263720 кв. м, вид разрешенного использования – автодороги, расположенного </w:t>
        <w:br/>
        <w:t>по адресу: г. Воронеж, ул. Новосибир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7 кв. м земельного участка с кадастровым номером 36:34:0306086:115 площадью 7350 кв. м, вид разрешенного </w:t>
        <w:br/>
        <w:t xml:space="preserve">использования – строительство многоквартирных многоэтажных жилых домов, расположенного по адресу: г. Воронеж, </w:t>
        <w:br/>
        <w:t>ул. Новосибирская, 61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й квартал 36:34:030608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178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БКТП-1702-ТП-1093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</w:r>
      <w:r>
        <w:rPr>
          <w:rFonts w:cs="Bookman Old Style" w:ascii="Bookman Old Style" w:hAnsi="Bookman Old Style"/>
          <w:spacing w:val="-4"/>
          <w:sz w:val="26"/>
          <w:szCs w:val="26"/>
        </w:rPr>
        <w:t>по адресу: Воронежская область, г. Воронеж, Новосибирская ул., 61в - Новосибирская ул., 55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5:06:00Z</dcterms:created>
  <dc:creator>Mirowingen</dc:creator>
  <dc:description/>
  <cp:keywords/>
  <dc:language>en-US</dc:language>
  <cp:lastModifiedBy>Шульгина</cp:lastModifiedBy>
  <dcterms:modified xsi:type="dcterms:W3CDTF">2025-03-04T15:06:00Z</dcterms:modified>
  <cp:revision>2</cp:revision>
  <dc:subject/>
  <dc:title/>
</cp:coreProperties>
</file>