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8 февраля 2025 г._№_267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8 февраля 2025 г._№_267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Кабельная линия КТП-1571-ТП-50 </w:t>
            </w:r>
          </w:p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Л 10 кв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>.7 Земельного кодекса Российской Федерации, статьей 3.6 Федерального закона                               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                          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                          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КТП-1571-ТП-50                     КЛ 10 кв</w:t>
      </w:r>
      <w:r>
        <w:rPr>
          <w:rFonts w:cs="Bookman Old Style" w:ascii="Bookman Old Style" w:hAnsi="Bookman Old Style"/>
          <w:sz w:val="26"/>
          <w:szCs w:val="26"/>
        </w:rPr>
        <w:t xml:space="preserve"> – в отношении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204 кв. м земельного участка с кадастровым номером 36:34:0404006:1277 площадью 18888 кв. м, вид разрешенного использования – для производственной базы, складские помещения, расположенного по адресу: г. Воронеж,                     ул. Чапаева, 1-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95 кв. м земельного участка с кадастровым номером 36:34:0404006:1947 площадью 6942 кв. м, вид разрешенного использования – многоквартирные многоэтажные жилые дома, расположенного по адресу: г. Воронеж,                                  ул. Краснознаменная, земельный участок 57/4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 кв. м земельного участка с кадастровым номером 36:34:0404006:1282 площадью 103 кв. м, вид разрешенного </w:t>
        <w:br/>
        <w:t>использования – многоквартирные многоэтажные жилые дома, стоянки (гаражи) индивидуальных легковых автомобилей встроенные или втроенно-пристроенные, стоянки (гаражи) индивидуальных легковых автомобилей подземные, парковки индивидуальных легковых автомобилей, расположенного по адресу: г. Воронеж,                      ул. Краснознаменная, 57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42 кв. м земельного участка с кадастровым номером 36:34:0404006:327 площадью 5274 кв. м, вид разрешенного </w:t>
        <w:br/>
        <w:t>использования – производственная база, производственное помещение, расположенного по адресу: г. Воронеж,                                                         ул. Чапаева, 1, 1а, 1и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                            не разграничена, кадастровые кварталы: 36:34:0404006, 36:34:0404007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                              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3305; </w:t>
        <w:br/>
        <w:t xml:space="preserve">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КТП-1571-ТП-50 КЛ 10 кв</w:t>
      </w:r>
      <w:r>
        <w:rPr>
          <w:rFonts w:cs="Bookman Old Style" w:ascii="Bookman Old Style" w:hAnsi="Bookman Old Style"/>
          <w:sz w:val="26"/>
          <w:szCs w:val="26"/>
        </w:rPr>
        <w:t>, расположенная по адресу: Воронежская область,                           г. Воронеж, Чапаева ул., 5/А – Чапаева ул., 1/А Полимеробувь; тип зоны – охранная зона инженерных коммуникаций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 Управлению информации администрации городского округа город Воронеж обеспечить размещение настоящего постановления  на официальном сайте администрации городского округа                           город Воронеж в информационно-телекоммуникационной сети «Интернет», а также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 xml:space="preserve">)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                           по стратегическому планированию, экономике и финансам. 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4:59:00Z</dcterms:created>
  <dc:creator>Mirowingen</dc:creator>
  <dc:description/>
  <cp:keywords/>
  <dc:language>en-US</dc:language>
  <cp:lastModifiedBy>Шульгина</cp:lastModifiedBy>
  <dcterms:modified xsi:type="dcterms:W3CDTF">2025-03-04T14:59:00Z</dcterms:modified>
  <cp:revision>2</cp:revision>
  <dc:subject/>
  <dc:title/>
</cp:coreProperties>
</file>