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26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26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ТП-1655 ТП-1768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  <w:lang w:val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  <w:lang w:val="en-US"/>
        </w:rPr>
      </w:pPr>
      <w:r>
        <w:rPr>
          <w:rFonts w:cs="Courier New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   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с целью эксплуатации объекта энергетики местного  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ТП-1655                  ТП-1768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31 кв. м земельного участка с кадастровым номером 36:34:0106032:19 площадью 11750 кв. м, вид разрешенного </w:t>
        <w:br/>
        <w:t>использования – для строительства жилого дома, расположенного                    по адресу: г. Воронеж, ул. Урывского, 9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8 кв. м земельного участка с кадастровым  номером 36:34:0106032:27 площадью 9177 кв. м, вид разрешенного </w:t>
        <w:br/>
        <w:t>использования – проектирование и строительство жилого дома                   со встроенно-пристроенным детским садом, расположенного                      по адресу: г. Воронеж, ул. Урывского, 1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32 кв. м земельного участка с кадастровым  номером 36:34:0106032:10747 площадью 19930 кв. м, вид разрешенного использования – проектирование и строительство жилых домов различной этажности, расположенного по адресу:                  г. Воронеж, ул. Урывского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608 кв. м земельного участка с кадастровым  номером 36:34:0000000:52937 площадью 51930 кв. м, вид разрешенного использования – улично-дорожная сеть, расположенного по адресу: г. Воронеж, ул. Урывского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 кв. м земельного участка с кадастровым  номером 36:34:0106032:10746 площадью 70 кв. м, вид разрешенного </w:t>
        <w:br/>
        <w:t>использования – распределительные подстанции, трансформаторные подстанции, расположенного по адресу: г. Воронеж, ул. Урывского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не разграничена, кадастровый квартал 36:34:0106032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185; </w:t>
        <w:br/>
        <w:t>вид – зона с особыми условиями использования территории; наименование зоны (территории) по документу – охранная зона Кабельная линия ТП-1655 ТП-1768, адрес (местоположение): Воронежская область, г. Воронеж, Павловский пер., 58 - Урывского ул., 17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4. 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 на официальном сайте администрации городского округа                       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/>
        <w:t> </w:t>
      </w:r>
      <w:r>
        <w:rPr>
          <w:rFonts w:cs="Bookman Old Style" w:ascii="Bookman Old Style" w:hAnsi="Bookman Old Style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                          по стратегическому планированию, экономике и финансам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26:00Z</dcterms:created>
  <dc:creator>Mirowingen</dc:creator>
  <dc:description/>
  <cp:keywords/>
  <dc:language>en-US</dc:language>
  <cp:lastModifiedBy>Шульгина</cp:lastModifiedBy>
  <dcterms:modified xsi:type="dcterms:W3CDTF">2025-03-04T14:26:00Z</dcterms:modified>
  <cp:revision>2</cp:revision>
  <dc:subject/>
  <dc:title/>
</cp:coreProperties>
</file>