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6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6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становлении публичного сервитута в целях эксплуатации объекта энергетики местного значения − инженерного сооружения Кабельная линия РП-16 ТП-39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color w:val="000000"/>
          <w:sz w:val="26"/>
          <w:szCs w:val="26"/>
        </w:rPr>
        <w:t>.7 Земельного кодекса Российской Федерации, статьей 3.6 Федерального закона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от 27.10.2004 № 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, ходатайством акционерного общества «Воронежская горэлектросеть» об установлении публичного сервитута администрация городского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   с целью эксплуатации объекта энергетики местного                           значения − инженерного сооружения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Кабельная линия РП-16                 ТП-393 </w:t>
      </w:r>
      <w:r>
        <w:rPr>
          <w:rFonts w:cs="Bookman Old Style" w:ascii="Bookman Old Style" w:hAnsi="Bookman Old Style"/>
          <w:sz w:val="26"/>
          <w:szCs w:val="26"/>
        </w:rPr>
        <w:t>−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65 кв. м земельного участка с кадастровым номером 36:34:0507021:56 площадью 2200 кв. м, вид разрешенного </w:t>
        <w:br/>
        <w:t>использования – здание общежития, расположенного по адресу:                 г. Воронеж, ул. Космонавтов, 36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 части площадью 153 кв. м земельного участка с кадастровым номером 36:34:0506046:102 площадью 10163 кв. м, вид разрешенного использования – производственные                                      и административные помещения, расположенного по адресу:                       г. Воронеж, ул. Пеше-Стрелецкая, 74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42 кв. м земельного участка с кадастровым номером 36:34:0507018:109 площадью 6207 кв. м, вид разрешенного </w:t>
        <w:br/>
        <w:t>использования – сквер «Космонавтов», расположенного по адресу:                         г. Воронеж, ул. Космонавтов, 14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 кв. м земельного участка с кадастровым номером 36:34:0507021:174 площадью 297 кв. м, вид разрешенного </w:t>
        <w:br/>
        <w:t>использования – распределительный пункт-16, расположенного                   по адресу: г. Воронеж, ул. Космонавтов, 36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 кв. м земельного участка с кадастровым номером 36:34:0506046:531 площадью 143 кв. м, вид разрешенного </w:t>
        <w:br/>
        <w:t>использования – фактически занимаемый заводом, расположенного по адресу: г. Воронеж, ул. Пеше-Стрелецкая, 74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2 кв. м земельного участка с кадастровым номером 36:34:0506046:532 площадью 9353 кв. м, вид разрешенного </w:t>
        <w:br/>
        <w:t>использования – фактически занимаемый заводом, расположенного по адресу: г. Воронеж, ул. Пеше-Стрелецкая, 74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1 кв. м земельного участка с кадастровым номером 36:34:0506046:1998 площадью 379 кв. м, вид разрешенного </w:t>
        <w:br/>
        <w:t xml:space="preserve">использования – сквер, расположенного по адресу: г. Воронеж, </w:t>
        <w:br/>
        <w:t>ул. Космонавтов, 8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88 кв. м земельного участка с кадастровым номером 36:34:0506046:1999 площадью 1014 кв. м, вид разрешенного использования – сквер, расположенного по адресу:                г. Воронеж, ул. Космонавтов, 8б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4 кв. м земельного участка с кадастровым номером 36:34:0506046:2000 площадью 280 кв. м, вид разрешенного </w:t>
        <w:br/>
        <w:t>использования – пешеходные улицы и дороги, парковые дороги, проезды, велосипедные дорожки, расположенного по адресу:                      г. Воронеж, ул. Космонавтов, 8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98 кв. м земельного участка с кадастровым номером 36:34:0506046:3657 площадью 47175 кв. м, вид разрешенного использования – озелененная территория общего пользования - бульвар «Пеше-Стрелецкий», расположенного                          по адресу: г. Воронеж, ул. Пеше-Стрелецкая, 74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461 кв. м земельного участка с кадастровым номером 36:34:0000000:43354 площадью 80160 кв. м, вид разрешенного использования – автодороги, расположенного                    по адресу: г. Воронеж, ул. Космонавто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земель, государственная собственность на которые                             не разграничена, кадастровые кварталы: 36:34:0506048, 36:34:0506046, 36:34:0507018, 36:34:0507021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 в соответствии с приложениями № 1 и № 2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 настоящему постановлению согласно границам </w:t>
      </w:r>
      <w:r>
        <w:rPr>
          <w:rFonts w:cs="Bookman Old Style" w:ascii="Bookman Old Style" w:hAnsi="Bookman Old Style"/>
          <w:sz w:val="26"/>
          <w:szCs w:val="26"/>
        </w:rPr>
        <w:t>установленной охранной зоны инженерных коммуникаций, сведения о которой внесены в ЕГРН (реестровый номер границы 36:34-6.2891; вид – зона с особыми условиями использования территории; наименование зоны (территории) по документу – охранная зона Кабельная линия                      РП-16 ТП-393, адрес (местоположение): Воронежская область,                    г. Воронеж, Космонавтов ул., 36р - Пеше-Стрелецкая ул., 74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−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 обеспечить размещение настоящего постановления   на официальном сайте администрации городского округа                    город Воронеж в информационно-телекоммуникационной сети «Интернет», а также в сетевом издании «Берег-Воронеж» (www.beregvrn.ru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 Контроль за исполнением настоящего постановления возложить на  первого заместителя главы администрации                              по стратегическому планированию, экономике и финансам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57:00Z</dcterms:created>
  <dc:creator>Mirowingen</dc:creator>
  <dc:description/>
  <cp:keywords/>
  <dc:language>en-US</dc:language>
  <cp:lastModifiedBy>Шульгина</cp:lastModifiedBy>
  <dcterms:modified xsi:type="dcterms:W3CDTF">2025-03-04T13:57:00Z</dcterms:modified>
  <cp:revision>2</cp:revision>
  <dc:subject/>
  <dc:title/>
</cp:coreProperties>
</file>