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25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25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1.08.2024 № 98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соответствии с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 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</w:t>
        <w:br/>
        <w:t xml:space="preserve">не определена управляющая организация, и о внесении изменений </w:t>
        <w:br/>
        <w:t xml:space="preserve">в некоторые акты Правительства Российской Федерации» </w:t>
      </w:r>
      <w:r>
        <w:rPr>
          <w:rFonts w:cs="Bookman Old Style" w:ascii="Bookman Old Style" w:hAnsi="Bookman Old Style"/>
          <w:sz w:val="26"/>
          <w:szCs w:val="26"/>
        </w:rPr>
        <w:t>администрация городского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округа 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 о с т а н о в л я е т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01.08.2024 № 988 «Об определении управляющих организаций для управления многоквартирными домами, </w:t>
        <w:br/>
        <w:t>в отношении которых собственниками помещений не выбран способ управления такими домами в порядке, установленном Жилищным кодексом Российской Федерации, или выбранный способ управления не реализован, не определена управляющая организация»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1. В пункте 16 постановления слова «Петрина С.А.» исключить. 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2. Приложения № 1, 2, 4, 5, 6 к постановлению изложить </w:t>
        <w:br/>
        <w:t>в новой редакции согласно приложениям № 1–5 к настоящему постановлению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1.3. </w:t>
      </w:r>
      <w:r>
        <w:rPr>
          <w:rFonts w:cs="Bookman Old Style" w:ascii="Bookman Old Style" w:hAnsi="Bookman Old Style"/>
          <w:sz w:val="26"/>
          <w:szCs w:val="26"/>
        </w:rPr>
        <w:t>Таблицу № 7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 Переверткина, д. 32», таблицу № 7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 Воронеж, ул. Серафимовича, </w:t>
        <w:br/>
        <w:t>д. 43», таблицу № 78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Сосновая, д. 24», таблицу № 7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Сосновая, д. 26», таблицу № 8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Сосновая, д. 28», таблицу № 8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Сосновая, д. 28а», таблицу № 8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Сосновая, д. 28б» в перечне работ и (или) услуг по управлению многоквартирными домами, услуг и работ по содержанию и ремонту общего имущества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  <w:br/>
      </w:r>
      <w:r>
        <w:rPr>
          <w:rFonts w:cs="Bookman Old Style" w:ascii="Bookman Old Style" w:hAnsi="Bookman Old Style"/>
          <w:sz w:val="26"/>
          <w:szCs w:val="26"/>
        </w:rPr>
        <w:t>в Железнодорожном районе городского округа город Воронеж, исключить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4. Таблицу № 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пер. Автогенный, 9», таблицу № 6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 Воронеж, пр-кт Труда, 32», таблицу № 11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 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9 Января, д. 156», таблицу № 31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ул. Электросигнальная, 12» </w:t>
        <w:br/>
        <w:t xml:space="preserve">в перечне работ и (или) услуг по управлению многоквартирными домами, услуг и работ по содержанию и ремонту общего имущества </w:t>
        <w:br/>
        <w:t>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Коминтерновском районе городского округа город Воронеж, исключить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5. Таблицу № 2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 20-летия Октября, д. 52», таблицу № 56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 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Матросова, д. 139», таблицу № 5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Матросова, д. 64» в перечне работ и (или) услуг по управлению многоквартирными домами, услуг и работ по содержанию и ремонту общего имущества в 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  <w:br/>
      </w:r>
      <w:r>
        <w:rPr>
          <w:rFonts w:cs="Bookman Old Style" w:ascii="Bookman Old Style" w:hAnsi="Bookman Old Style"/>
          <w:sz w:val="26"/>
          <w:szCs w:val="26"/>
        </w:rPr>
        <w:t>в Ленинском районе городского округа город Воронеж, исключить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6. Таблицу № 8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 Героев Сибиряков</w:t>
      </w:r>
      <w:r>
        <w:rPr>
          <w:rFonts w:cs="Bookman Old Style" w:ascii="Bookman Old Style" w:hAnsi="Bookman Old Style"/>
          <w:bCs/>
          <w:sz w:val="26"/>
          <w:szCs w:val="26"/>
        </w:rPr>
        <w:t>, 19</w:t>
      </w:r>
      <w:r>
        <w:rPr>
          <w:rFonts w:cs="Bookman Old Style" w:ascii="Bookman Old Style" w:hAnsi="Bookman Old Style"/>
          <w:sz w:val="26"/>
          <w:szCs w:val="26"/>
        </w:rPr>
        <w:t xml:space="preserve">» в перечне работ и (или) услуг по управлению многоквартирными домами, услуг и работ </w:t>
        <w:br/>
        <w:t>по содержанию и ремонту общего имущества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Советском районе городского округа город Воронеж, исключить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7. Таблицу № 1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 xml:space="preserve">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пер. Советский, 4А</w:t>
      </w:r>
      <w:r>
        <w:rPr>
          <w:rFonts w:cs="Bookman Old Style" w:ascii="Bookman Old Style" w:hAnsi="Bookman Old Style"/>
          <w:sz w:val="26"/>
          <w:szCs w:val="26"/>
        </w:rPr>
        <w:t>», таблицу № 1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 Воронеж, </w:t>
      </w:r>
      <w:r>
        <w:rPr>
          <w:rFonts w:cs="Bookman Old Style" w:ascii="Bookman Old Style" w:hAnsi="Bookman Old Style"/>
          <w:bCs/>
          <w:sz w:val="26"/>
          <w:szCs w:val="26"/>
        </w:rPr>
        <w:t>пер. Советский, 4Г</w:t>
      </w:r>
      <w:r>
        <w:rPr>
          <w:rFonts w:cs="Bookman Old Style" w:ascii="Bookman Old Style" w:hAnsi="Bookman Old Style"/>
          <w:sz w:val="26"/>
          <w:szCs w:val="26"/>
        </w:rPr>
        <w:t>», таблицу № 69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по адресу: </w:t>
      </w:r>
      <w:r>
        <w:rPr>
          <w:rFonts w:cs="Bookman Old Style" w:ascii="Bookman Old Style" w:hAnsi="Bookman Old Style"/>
          <w:sz w:val="26"/>
          <w:szCs w:val="26"/>
        </w:rPr>
        <w:t xml:space="preserve">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Алексеевского, 23</w:t>
      </w:r>
      <w:r>
        <w:rPr>
          <w:rFonts w:cs="Bookman Old Style" w:ascii="Bookman Old Style" w:hAnsi="Bookman Old Style"/>
          <w:sz w:val="26"/>
          <w:szCs w:val="26"/>
        </w:rPr>
        <w:t>», таблицу № 11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Кольцовская, 38», таблицу № 124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Коммунаров, 25», таблицу № 15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 Воронеж, ул. Мира, 4», </w:t>
        <w:br/>
        <w:t>таблицу № 17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Плехановская, 64», таблицу № 192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Революции 1905 года, д. 8», таблицу № 25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Фридриха Энгельса, 6», таблицу № 26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 xml:space="preserve">г. Воронеж, ул. Цюрупы, 16» в перечне работ и (или) услуг </w:t>
        <w:br/>
        <w:t xml:space="preserve">по управлению многоквартирными домами, услуг и работ </w:t>
        <w:br/>
        <w:t>по содержанию и ремонту общего имущества в 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Центральном районе городского округа город Воронеж, исключить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 Настоящее постановление вступает в силу </w:t>
        <w:br/>
        <w:t xml:space="preserve">с 01 марта 2025 г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38:00Z</dcterms:created>
  <dc:creator>Mirowingen</dc:creator>
  <dc:description/>
  <cp:keywords/>
  <dc:language>en-US</dc:language>
  <cp:lastModifiedBy>Шульгина</cp:lastModifiedBy>
  <dcterms:modified xsi:type="dcterms:W3CDTF">2025-03-04T11:38:00Z</dcterms:modified>
  <cp:revision>2</cp:revision>
  <dc:subject/>
  <dc:title/>
</cp:coreProperties>
</file>