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5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5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тверждении Положения о порядке</w:t>
              <w:br/>
              <w:t>реализации государственных полномочий</w:t>
              <w:br/>
              <w:t>по организации мероприятий</w:t>
              <w:br/>
              <w:t>при осуществлении деятельности</w:t>
              <w:br/>
              <w:t>по обращению с животными без владельцев</w:t>
              <w:br/>
              <w:t>на территории городского округа</w:t>
              <w:br/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соответствии с Законом Воронежской области от 02.03.2020 № 8-ОЗ «О наделении органов местного самоуправления муниципальных районов и городских округов Воронежской области государственными полномочиями в области обращения с животными без владельцев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1. Утвердить прилагаемое Положение о порядке реализации государственных полномочий по организации мероприятий </w:t>
        <w:br/>
        <w:t xml:space="preserve">при осуществлении деятельности по обращению с животными </w:t>
        <w:br/>
        <w:t>без владельцев на территории городского округа город Воронеж.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2. Признать утратившими силу:</w:t>
        <w:tab/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- постановление администрации городского округа город Воронеж от 08.04.2020 № 313 «Об утверждении Положения о порядке реализации государственных полномочий по организации мероприятий при осуществлении деятельности по обращению </w:t>
        <w:br/>
        <w:t>с животными без владельцев на территории городского округа город Воронеж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- постановление администрации городского округа город Воронеж от 02.11.2024 № 1396 «О внесении изменений </w:t>
        <w:br/>
        <w:t xml:space="preserve">в постановление администрации городского округа город Воронеж </w:t>
        <w:br/>
        <w:t>от 08.04.2020 № 313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3. 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4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23:00Z</dcterms:created>
  <dc:creator>Mirowingen</dc:creator>
  <dc:description/>
  <cp:keywords/>
  <dc:language>en-US</dc:language>
  <cp:lastModifiedBy>Шульгина</cp:lastModifiedBy>
  <dcterms:modified xsi:type="dcterms:W3CDTF">2025-03-04T11:23:00Z</dcterms:modified>
  <cp:revision>2</cp:revision>
  <dc:subject/>
  <dc:title/>
</cp:coreProperties>
</file>