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5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5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16 РП-16-ф3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16 РП-16-ф38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98 кв. м земельного участка с кадастровым  номером 36:34:0403029:4 площадью 9265 кв. м, вид разрешенного </w:t>
        <w:br/>
        <w:t>использования – подстанция электроснабжения №16, расположенного по адресу: г. Воронеж, ул. Летчика Колесниченко, 6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83 кв. м земельного участка с кадастровым номером 36:34:0403029:88 площадью 8621 кв. м, вид разрешенного </w:t>
        <w:br/>
      </w:r>
      <w:r>
        <w:rPr>
          <w:rFonts w:cs="Bookman Old Style" w:ascii="Bookman Old Style" w:hAnsi="Bookman Old Style"/>
          <w:spacing w:val="-4"/>
          <w:sz w:val="26"/>
          <w:szCs w:val="26"/>
        </w:rPr>
        <w:t>использования – многоквартирные многоэтажные жилые дома, расположенного по адресу: г. Воронеж, ул. Летчика Колесниченко, 65-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2 кв. м земельного участка с кадастровым  номером 36:34:0403029:103 площадью 564 кв. м, вид разрешенного </w:t>
        <w:br/>
        <w:t xml:space="preserve">использования – гаражи, расположенного по адресу: г. Воронеж, </w:t>
        <w:br/>
        <w:t>ул. 121 Стрелковой дивизии, 2-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5 кв. м земельного участка с кадастровым  номером 36:34:0403029:122 площадью 3720 кв. м, вид разрешенного </w:t>
        <w:br/>
        <w:t>использования – здание детского сада, расположенного по адресу:                          г. Воронеж, ул. Летчика Колесниченко, 5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7 кв. м земельного участка с кадастровым номером 36:34:0507021:134 площадью 49300 кв. м, вид разрешенного использования – под здания и сооружения областного государственного общеобразовательного учреждения кадетская школа-интернат «Воронежский Великого Князя Михаила Павловича Кадетский корпус», расположенного по адресу: г. Воронеж, </w:t>
        <w:br/>
        <w:t>ул. Космонавтов, 4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0,02 кв. м земельного участка с кадастровым номером 36:34:0507021:165 площадью 469 кв. м, вид разрешенного </w:t>
        <w:br/>
        <w:t xml:space="preserve">использования – строительство жилого дома со встроенно-пристроенными помещениями медицинского диагностического центра с офисом, расположенного по адресу: г. Воронеж, </w:t>
        <w:br/>
        <w:t>ул. Космонавтов, 60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6 кв. м земельного участка с кадастровым  номером 36:34:0507021:174 площадью 297 кв. м, вид разрешенного </w:t>
        <w:br/>
        <w:t xml:space="preserve">использования – распределительный пункт-16, расположенного </w:t>
        <w:br/>
        <w:t>по адресу: г. Воронеж, ул. Космонавтов, 36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 кв. м земельного участка с кадастровым     номером 36:34:0403029:4688 площадью 292 кв. м, вид разрешенного </w:t>
        <w:br/>
        <w:t xml:space="preserve">использования – фактически занимаемый зданием трансформаторной подстанции, расположенного по адресу: </w:t>
        <w:br/>
        <w:t>г. Воронеж, ул. Летчика Колесниченко, 65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119 кв. м земельного участка с кадастровым номером 36:34:0403029:5097 площадью 1471 кв. м, вид разрешенного использования – парки, скверы, сады, расположенного по адресу: г. Воронеж, ул. Ворошилова, 21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7 кв. м земельного участка с кадастровым  номером 36:34:0403029:5114 площадью 913 кв. м, вид разрешенного </w:t>
        <w:br/>
        <w:t>использования – парки, скверы, сады, расположенного по адресу:                           г. Воронеж, ул. Ворошилова, уч. 21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10 кв. м земельного участка с кадастровым      номером 36:34:0403029:10995 площадью 3013 кв. м, вид разрешенного использования – среднеэтажная жилая застройка, расположенного по адресу: г. Воронеж, ул. Ворошилова, уч. 2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867 кв. м земельного участка с кадастровым номером 36:34:0000000:43354 площадью 80160 кв. м, вид разрешенного использования – автодороги, расположенного </w:t>
        <w:br/>
        <w:t>по адресу: г. Воронеж, ул. Космонав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507020, 36:34:0507021, 36:34:0507024, 36:34:040302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992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ГПП-16 РП-16-ф38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>по адресу: Воронежская область, г. Воронеж, Космонавтов ул., 36р – ул. Летчика Колесниченко, 61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47:00Z</dcterms:created>
  <dc:creator>Mirowingen</dc:creator>
  <dc:description/>
  <cp:keywords/>
  <dc:language>en-US</dc:language>
  <cp:lastModifiedBy>Шульгина</cp:lastModifiedBy>
  <dcterms:modified xsi:type="dcterms:W3CDTF">2025-02-28T14:47:00Z</dcterms:modified>
  <cp:revision>2</cp:revision>
  <dc:subject/>
  <dc:title/>
</cp:coreProperties>
</file>