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9 РП-15-Ф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>с целью эксплуатации объекта энергетики местного значения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</w:t>
      </w:r>
      <w:r>
        <w:rPr/>
        <w:t>9</w:t>
      </w:r>
      <w:r>
        <w:rPr>
          <w:lang w:val="en-US"/>
        </w:rPr>
        <w:t> </w:t>
      </w:r>
      <w:r>
        <w:rPr/>
        <w:t>РП</w:t>
      </w:r>
      <w:r>
        <w:rPr>
          <w:rFonts w:cs="Bookman Old Style" w:ascii="Bookman Old Style" w:hAnsi="Bookman Old Style"/>
          <w:bCs/>
          <w:sz w:val="26"/>
          <w:szCs w:val="26"/>
        </w:rPr>
        <w:t>-15-Ф6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02 кв. м земельного участка с кадастровым номером 36:34:0602009:4 площадью 5023 кв. м, вид разрешенного </w:t>
        <w:br/>
        <w:t xml:space="preserve">использования – здание института и гараж, расположенного </w:t>
        <w:br/>
        <w:t>по адресу: г. Воронеж, ул. Дарвина, земельный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81 кв. м земельного участка с кадастровым номером 36:34:0602009:5 площадью 2813 кв. м, вид разрешенного </w:t>
        <w:br/>
        <w:t xml:space="preserve">использования – общежитие, расположенного по адресу: г. Воронеж, </w:t>
        <w:br/>
        <w:t>ул. Дарвина, земельный участок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0,07 кв. м земельного участка с кадастровым номером 36:34:0602009:6 площадью 9856 кв. м, вид разрешенного </w:t>
        <w:br/>
        <w:t>использования – подстанция электроснабжения № 9, расположенного по адресу: г. Воронеж, ул. Дарвина, 1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35 кв. м земельного участка с кадастровым номером 36:34:0602009:21 площадью 4500 кв. м, вид разрешенного </w:t>
        <w:br/>
        <w:t xml:space="preserve">использования – образование и просвещение, расположенного </w:t>
        <w:br/>
        <w:t>по адресу: г. Воронеж, ул. Дарвина, земельный участок 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71 кв. м земельного участка с кадастровым номером 36:34:0602009:26 площадью 2700 кв. м, вид разрешенного </w:t>
        <w:br/>
        <w:t xml:space="preserve">использования – образование и просвещение, расположенного </w:t>
        <w:br/>
        <w:t>по адресу: г. Воронеж, ул. Дарвина, земельный участок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2127 кв. м земельного участка с кадастровым номером 36:34:0602001:34 площадью 118077 кв. м, вид разрешенного использования – парки культуры и отдыха, расположенного по адресу: г. Воронеж, ул. Мичурина, земельный участок 1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64 кв. м земельного участка с кадастровым номером 36:34:0602001:38 площадью 35465 кв. м, вид разрешенного </w:t>
        <w:br/>
        <w:t>использования – среднее и высшее профессиональное образование, расположенного по адресу: г. Воронеж, ул. Мичурина, земельный участок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26 кв. м земельного участка с кадастровым номером 36:34:0603025:80 площадью 2990 кв. м, вид разрешенного </w:t>
        <w:br/>
        <w:t xml:space="preserve">использования – фактически занимаемый многоквартирным среднеэтажным домом, расположенного по адресу: г. Воронеж, </w:t>
        <w:br/>
        <w:t>ул. Березовая роща, 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56 кв. м земельного участка с кадастровым номером 36:34:0603025:81 площадью 4482 кв. м, вид разрешенного </w:t>
        <w:br/>
        <w:t>использования – многоквартирный среднеэтажный дом, расположенного по адресу: г. Воронеж, ул. Березовая роща, 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45 кв. м земельного участка с кадастровым номером 36:34:0603025:82 площадью 4985 кв. м, вид разрешенного </w:t>
        <w:br/>
        <w:t>использования – многоквартирный среднеэтажный дом, расположенного по адресу: г. Воронеж, ул. Березовая роща, 6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0 кв. м земельного участка с кадастровым номером 36:34:0603025:150 площадью 222 кв. м, вид разрешенного </w:t>
        <w:br/>
        <w:t xml:space="preserve">использования – распределительная подстанция 15, расположенного по адресу: г. Воронеж, ул. Березовая Роща, 70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210 кв. м земельного участка с кадастровым номером 36:34:0602001:151 площадью 13305 кв. м, вид разрешенного использования – здания, строения, сооружения и земли сельскохозяйственного использования, расположенного по адресу:                        г. Воронеж, ул. Шишкова, д. 140 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0 кв. м земельного участка с кадастровым номером 36:34:0602001:152 площадью 50000 кв. м, вид разрешенного использования – здания, строения, сооружения и земли сельскохозяйственного использования, расположенного по адресу:                       г. Воронеж, ул. Шишкова, д 140 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82 кв. м земельного участка с кадастровым номером 36:34:0602009:211 площадью 5474 кв. м, вид разрешенного </w:t>
        <w:br/>
        <w:t xml:space="preserve">использования – здания, строения, сооружения и земли сельскохозяйственного использования, расположенного по адресу: </w:t>
        <w:br/>
        <w:t>г. Воронеж, ул. Мичурина, земельный участок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73 кв. м земельного участка с кадастровым номером 36:34:0602009:217 площадью 1538 кв. м, вид разрешенного </w:t>
        <w:br/>
        <w:t>использования – здания, строения, сооружения и земли сельскохозяйственного использования, расположенного по адресу:                г. Воронеж, ул. Мичурина, 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9 кв. м земельного участка с кадастровым номером 36:34:0000000:6991 площадью 23808 кв. м, вид разрешенного использования – проектирование и строительство автомобильной дороги, расположенного по адресу: г. Воронеж, </w:t>
        <w:br/>
        <w:t>ул. Березовая роща, 80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63 кв. м земельного участка с кадастровым номером 36:34:0602001:30837 площадью 21297 кв. м, вид разрешенного использования – деятельность по особой охране </w:t>
        <w:br/>
        <w:t xml:space="preserve">и изучению природы, расположенного по адресу: г. Воронеж, </w:t>
        <w:br/>
        <w:t>ул. Мичурина, земельный участок 1а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2 кв. м земельного участка с кадастровым номером 36:34:0000000:43327 площадью 131555 кв. м, вид разрешенного использования – автодороги, расположенного </w:t>
        <w:br/>
        <w:t>по адресу: г. Воронеж, ул. Ломоносо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949 кв. м земельного участка с кадастровым номером 36:34:0602001:70160 площадью 89649 кв. м, вид разрешенного использования – среднее и высшее профессиональное образование, расположенного по адресу: г. Воронеж, ул. Ломоносова, земельный участок 81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602001, 36:34:0602009, 36:34:0603017, 36:34:060302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374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ГПП-9 РП-15-Ф6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 xml:space="preserve">по адресу: Воронежская область, г. Воронеж, </w:t>
        <w:br/>
        <w:t>Березовая Роща ул., 70р – ул. Дарвина, 1а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57:00Z</dcterms:created>
  <dc:creator>Mirowingen</dc:creator>
  <dc:description/>
  <cp:keywords/>
  <dc:language>en-US</dc:language>
  <cp:lastModifiedBy>Шульгина</cp:lastModifiedBy>
  <dcterms:modified xsi:type="dcterms:W3CDTF">2025-02-28T14:57:00Z</dcterms:modified>
  <cp:revision>2</cp:revision>
  <dc:subject/>
  <dc:title/>
</cp:coreProperties>
</file>