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4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4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Кабельная линия 6кВ.от КТП-1320 </w:t>
              <w:br/>
              <w:t>до БКТП-1597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Кабельная линия 6кВ.от КТП-1320 </w:t>
        <w:br/>
        <w:t>до БКТП-1597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313 кв. м земельного участка с кадастровым номером 36:34:0108017:208 площадью 37590 кв. м, вид разрешенного использования – земли общего пользования, расположенного по адресу: г. Воронеж, снт «Никольско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 кв. м земельного участка с кадастровым номером 36:34:0108017:209 площадью 700 кв. м, вид разрешенного </w:t>
        <w:br/>
        <w:t xml:space="preserve">использования – садоводство, расположенного по адресу: </w:t>
        <w:br/>
        <w:t>г. Воронеж, СНТ «Никольское», ул. Южная, участок 19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земель, государственная собственность на которые </w:t>
        <w:br/>
        <w:t xml:space="preserve">не разграничена, кадастровые кварталы: 36:34:0107007, 36:34:0107008, 36:34:0107003, 36:34:0107002, 36:34:0107009, 36:34:010801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209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6кВ.от КТП-1320 до БКТП-1597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по адресу: Воронежская область, г. Воронеж, </w:t>
        <w:br/>
        <w:t>Заячья поляна ул., – Садовая ул., 192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правлению имущественных и земельных отношений администрации городского округа город Воронеж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правлению информации администрации городского округа город Воронеж 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5:16:00Z</dcterms:created>
  <dc:creator>Mirowingen</dc:creator>
  <dc:description/>
  <cp:keywords/>
  <dc:language>en-US</dc:language>
  <cp:lastModifiedBy>Шульгина</cp:lastModifiedBy>
  <dcterms:modified xsi:type="dcterms:W3CDTF">2025-02-28T15:16:00Z</dcterms:modified>
  <cp:revision>2</cp:revision>
  <dc:subject/>
  <dc:title/>
</cp:coreProperties>
</file>