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ТП-1633н-ТП-504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ТП-1633н-ТП-504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0,3 кв. м земельного участка с кадастровым номером 36:34:0103050:7 площадью 797 кв. м, вид разрешенного </w:t>
        <w:br/>
        <w:t>использования – индивидуальное жилищное строительство, расположенного по адресу: г. Воронеж, ул. Каспийская, 2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21 кв. м земельного участка с кадастровым номером 36:34:0103047:30 площадью 414 кв. м, вид разрешенного </w:t>
        <w:br/>
        <w:t>использования – индивидуальное жилищное строительство, расположенного по адресу: г. Воронеж, ул. Каспийская, 5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части площадью 8 кв. м земельного участка с кадастровым номером 36:34:0103053:33 площадью 999 кв. м, вид разрешенного </w:t>
        <w:br/>
        <w:t>использования – индивидуальное жилищное строительство, расположенного по адресу: г. Воронеж, ул. Каспийская, 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земель, государственная собственность на которые </w:t>
        <w:br/>
        <w:t xml:space="preserve">не разграничена, кадастровые кварталы: 36:34:0103047, 36:34:0103048, 36:34:0103050, 36:34:0103051, 36:34:010305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01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ТП-1633н-ТП-504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 xml:space="preserve">по адресу: Воронежская область, г. Воронеж, </w:t>
        <w:br/>
        <w:t>ул.50-летия ВЛКСМ, 80 – ул. Каспийская, 21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28:00Z</dcterms:created>
  <dc:creator>Mirowingen</dc:creator>
  <dc:description/>
  <cp:keywords/>
  <dc:language>en-US</dc:language>
  <cp:lastModifiedBy>Шульгина</cp:lastModifiedBy>
  <dcterms:modified xsi:type="dcterms:W3CDTF">2025-02-28T14:28:00Z</dcterms:modified>
  <cp:revision>2</cp:revision>
  <dc:subject/>
  <dc:title/>
</cp:coreProperties>
</file>