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4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4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ТП-1712-ТП-897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>с целью эксплуатации объекта энергетики местного значения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ТП-1712-ТП-897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06 кв. м земельного участка с кадастровым номером 36:34:0305009:10 площадью 5415 кв. м, вид разрешенного </w:t>
        <w:br/>
        <w:t>использования – многоквартирный среднеэтажный дом, расположенного по адресу: г. Воронеж, ул. Баррикадная, 1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03 кв. м земельного участка с кадастровым номером 36:34:0305009:14 площадью 8141 кв. м, вид разрешенного </w:t>
        <w:br/>
        <w:t>использования – многоквартирный многоэтажный дом, расположенного по адресу: г. Воронеж, ул. Баррикадная, 2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5 кв. м земельного участка с кадастровым номером 36:34:0305005:53 площадью 4300 кв. м, вид разрешенного </w:t>
        <w:br/>
        <w:t>использования – многоквартирный многоэтажный дом, расположенного по адресу: г. Воронеж, ул. Туполева,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460 кв. м земельного участка с кадастровым номером 36:34:0305005:91 площадью 25800 кв. м, вид разрешенного </w:t>
        <w:br/>
        <w:t xml:space="preserve">использования – здания и сооружения школы, расположенного </w:t>
        <w:br/>
        <w:t>по адресу: г. Воронеж, ул. Туполева, 1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10 кв. м земельного участка с кадастровым номером 36:34:0305005:5926 площадью 146 кв. м, вид разрешенного </w:t>
        <w:br/>
        <w:t xml:space="preserve">использования – фактически занимаемый ТП-897, расположенного </w:t>
        <w:br/>
        <w:t>по адресу: г. Воронеж, ул. Туполева, 5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234 кв. м земельного участка с кадастровым номером 36:34:0305005:11213 площадью 4673 кв. м, вид разрешенного использования – многоквартирные многоэтажные жилые дома, расположенного по адресу: г. Воронеж, ул. Туполева,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3 кв. м земельного участка с кадастровым номером 36:34:0305005:11216 площадью 3526 кв. м, вид разрешенного использования – многоквартирные многоэтажные жилые дома, расположенного по адресу: г. Воронеж, ул. Туполева,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части площадью 12 кв. м земельного участка с кадастровым номером 36:34:0305005:11217 площадью 4579 кв. м, вид разрешенного использования – многоквартирные многоэтажные жилые дома, расположенного по адресу: г. Воронеж, ул. Туполева, 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 xml:space="preserve">не разграничена, кадастровые кварталы: 36:34:0305005, 36:34:030500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368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ТП-1712-ТП-897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  <w:t>по адресу: Воронежская область, г. Воронеж, Баррикадная ул., 23 – Туполева ул., 5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19:00Z</dcterms:created>
  <dc:creator>Mirowingen</dc:creator>
  <dc:description/>
  <cp:keywords/>
  <dc:language>en-US</dc:language>
  <cp:lastModifiedBy>Шульгина</cp:lastModifiedBy>
  <dcterms:modified xsi:type="dcterms:W3CDTF">2025-02-28T14:19:00Z</dcterms:modified>
  <cp:revision>2</cp:revision>
  <dc:subject/>
  <dc:title/>
</cp:coreProperties>
</file>