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5.06.2023 № 72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совершенствования организации работы с документами в администрации городского округа город Воронеж и обеспечения единого подхода к организации делопроизводства                                 и документооборота в структурных подразделениях администрации городского округа город Воронеж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15.06.2023 № 725 «Об утверждении Инструкции  по делопроизводству в администрации городского округа                      город Воронеж» следующие изменения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Пункт 1.2 раздела 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щие положения» Инструкции                        по делопроизводству в администрации городского округа                      город Воронеж (далее – Инструкция) после абзаца первого дополнить новым абзацем следующего содержания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Подведомственные администрации организации вправе руководствоваться настоящей Инструкцией либо разработать собственные инструкции по делопроизводству с учетом положений настоящей Инструкции. При подготовке подведомственными организациями проектов документов, представляемых на подпись должностным лицами администрации, необходимо руководствоваться требованиями настоящей Инструкции.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 В разделе </w:t>
      </w:r>
      <w:r>
        <w:rPr>
          <w:rFonts w:cs="Bookman Old Style" w:ascii="Bookman Old Style" w:hAnsi="Bookman Old Style"/>
          <w:sz w:val="26"/>
          <w:szCs w:val="26"/>
          <w:lang w:val="en-US"/>
        </w:rPr>
        <w:t>II</w:t>
      </w:r>
      <w:r>
        <w:rPr>
          <w:rFonts w:cs="Bookman Old Style" w:ascii="Bookman Old Style" w:hAnsi="Bookman Old Style"/>
          <w:sz w:val="26"/>
          <w:szCs w:val="26"/>
        </w:rPr>
        <w:t xml:space="preserve"> «Общие требования к подготовке и оформлению документов» Инструкции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. Пункт 2.1.2 подраздела 2.1 «Бланки документов» изложить     в следующей редакции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«2.1.2. Проектирование форм бланков главы городского округа, администрации, постановлений и распоряжений администрации, постановлений и распоряжений главы осуществляется управлением делами, учета и отчетности. Макеты форм бланков главы городского округа и администрации согласовываются с управлением по работе  с обращениями граждан и документооборота. Макеты форм бланков постановлений и распоряжений администрации, постановлений                    и распоряжений главы согласовываются с отделом регистрации правовых актов администрации городского округа город Воронеж (далее – отдел регистрации правовых актов). Формы указанных бланков утверждаются правовым актом администрации.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2. В пункте 2.2.14 подраздела 2.2 «Оформление реквизитов                в процессе подготовки документов»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абзац третий изложить в следующей редакции: 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«Реквизит «адресат» проставляется в ограничительных отметках в верхней правой части документа (на бланке с угловым расположением реквизитов) или справа под реквизитами бланка (при продольном расположении реквизитов бланка). Строки реквизита «адресат» выравниваются по левому краю или центруются относительно самой длинной строки.»;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абзац двадцать второй изложить в следующей редакции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В состав реквизита «адресат» может входить почтовый адрес. Элементы почтового адреса указывают в последовательности, установленной Правилами оказания услуг почтовой связи, утвержденными приказом Минцифры России от 17.04.2023 № 382.»;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абзац двадцать четвертый изложить в следующей редакции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«Например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vMerge w:val="restart"/>
            <w:tcBorders/>
          </w:tcPr>
          <w:p>
            <w:pPr>
              <w:pStyle w:val="ConsPlusNormal"/>
              <w:snapToGrid w:val="false"/>
              <w:spacing w:lineRule="auto" w:line="360"/>
              <w:ind w:firstLine="710"/>
              <w:jc w:val="both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spacing w:lineRule="auto" w:line="360"/>
              <w:ind w:firstLine="710"/>
              <w:jc w:val="center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МКУ «Безопасный город»</w:t>
            </w:r>
          </w:p>
        </w:tc>
      </w:tr>
      <w:tr>
        <w:trPr/>
        <w:tc>
          <w:tcPr>
            <w:tcW w:w="453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ind w:firstLine="710"/>
              <w:jc w:val="center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Пушкинская ул., д. 14,</w:t>
            </w:r>
          </w:p>
          <w:p>
            <w:pPr>
              <w:pStyle w:val="ConsPlusNormal"/>
              <w:ind w:firstLine="710"/>
              <w:jc w:val="center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г. Воронеж,</w:t>
            </w:r>
          </w:p>
          <w:p>
            <w:pPr>
              <w:pStyle w:val="ConsPlusNormal"/>
              <w:ind w:firstLine="710"/>
              <w:jc w:val="center"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394006»;</w:t>
            </w:r>
          </w:p>
        </w:tc>
      </w:tr>
    </w:tbl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пункт после абзаца двадцать четвертого дополнить новым абзацем следующего содержания: 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Почтовый адрес может не указываться в документах, направляемых в адрес Губернатора Воронежской области, Правительства Воронежской области, в подведомственные муниципальные организации (за исключением направления писем указанным адресатам в конвертах с прозрачными окнами).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 В разделе </w:t>
      </w:r>
      <w:r>
        <w:rPr>
          <w:rFonts w:cs="Bookman Old Style" w:ascii="Bookman Old Style" w:hAnsi="Bookman Old Style"/>
          <w:sz w:val="26"/>
          <w:szCs w:val="26"/>
          <w:lang w:val="en-US"/>
        </w:rPr>
        <w:t>III</w:t>
      </w:r>
      <w:r>
        <w:rPr>
          <w:rFonts w:cs="Bookman Old Style" w:ascii="Bookman Old Style" w:hAnsi="Bookman Old Style"/>
          <w:sz w:val="26"/>
          <w:szCs w:val="26"/>
        </w:rPr>
        <w:t xml:space="preserve"> «Правила подготовки и оформления отдельных видов документов» Инструкции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1. Пункт 3.1.7 подраздела 3.1 «Подготовка и оформление постановлений и распоряжений администрации городского округа город Воронеж» после абзаца тридцать второго дополнить новыми абзацами следующего содержа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В случае если в качестве приложения к правовому акту выступает документация по планировке территории (проект планировки территории, проект межевания территории), то она оформляется следующим образом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/>
        <w:t>- на основной (утверждаемой) части документа, представляемой заинтересованным лицом, в правом верхнем углу проставляется гриф: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961"/>
      </w:tblGrid>
      <w:tr>
        <w:trPr>
          <w:trHeight w:val="23" w:hRule="atLeast"/>
        </w:trPr>
        <w:tc>
          <w:tcPr>
            <w:tcW w:w="44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rFonts w:ascii="Bookman Old Style" w:hAnsi="Bookman Old Style" w:eastAsia="Calibri" w:cs="Bookman Old Style"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sz w:val="26"/>
                <w:szCs w:val="26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10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УТВЕРЖДЕН(А)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lineRule="auto" w:line="360"/>
              <w:ind w:firstLine="710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от________27 февраля 2025 г._№______».</w:t>
            </w:r>
          </w:p>
        </w:tc>
      </w:tr>
    </w:tbl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2. Абзац второй пункта 3.4.3 подраздела 3.4 «Подготовка                    и оформление служебных писем» изложить в следующей редакции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«Служебные документы, направляемые в адрес федеральных органов власти, Губернатора Воронежской области, председателя Воронежской областной Думы, председателя Воронежской городской Думы, депутатов Государственной Думы, а также в адрес прокурора Воронежской области и прокурора города Воронежа, подписываются только главой городского округа. </w:t>
      </w:r>
      <w:r>
        <w:rPr>
          <w:rFonts w:cs="Bookman Old Style" w:ascii="Bookman Old Style" w:hAnsi="Bookman Old Style"/>
          <w:sz w:val="26"/>
          <w:szCs w:val="26"/>
        </w:rPr>
        <w:t>Служебные документы в адрес региональных органов власти (органов исполнительной власти субъектов Российской Федерации, территориальных органов федеральных органов исполнительной власти), органов местного самоуправления, организаций, учреждений и другие служебные письма могут подписывать первые заместители главы администрации, заместители главы администрации, руководители структурных подразделений администрации, руководители управ районов либо иные уполномоченные на то лица.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3. В абзаце первом пункта 3.4.7 подраздела 3.4 «Подготовка              и оформление служебных писем» слова «фамилия, имя, отчество                 и телефон ответственного исполнителя» заменить словами «фамилия, имя, отчество, телефон и подпись ответственного исполнителя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4. Абзац седьмой пункта 3.5.2 подраздела 3.5 «Оформление служебных писем при переписке с зарубежными адресатами» изложить в следующей редакции:</w:t>
      </w:r>
    </w:p>
    <w:p>
      <w:pPr>
        <w:pStyle w:val="TextBody"/>
        <w:spacing w:lineRule="auto" w:line="360"/>
        <w:ind w:firstLine="7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Например:</w:t>
      </w:r>
    </w:p>
    <w:p>
      <w:pPr>
        <w:pStyle w:val="TextBody"/>
        <w:spacing w:lineRule="auto" w:line="360"/>
        <w:ind w:firstLine="7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ind w:firstLine="710"/>
        <w:jc w:val="center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sz w:val="26"/>
          <w:szCs w:val="26"/>
        </w:rPr>
        <w:t>Его Превосходительству</w:t>
      </w:r>
    </w:p>
    <w:p>
      <w:pPr>
        <w:pStyle w:val="TextBody"/>
        <w:ind w:firstLine="710"/>
        <w:jc w:val="center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господину М. Андерсену</w:t>
      </w:r>
    </w:p>
    <w:p>
      <w:pPr>
        <w:pStyle w:val="TextBody"/>
        <w:ind w:firstLine="710"/>
        <w:jc w:val="righ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Чрезвычайному и Полномочному </w:t>
      </w:r>
    </w:p>
    <w:p>
      <w:pPr>
        <w:pStyle w:val="TextBody"/>
        <w:ind w:firstLine="710"/>
        <w:jc w:val="center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</w:t>
      </w:r>
      <w:r>
        <w:rPr>
          <w:rFonts w:cs="Bookman Old Style" w:ascii="Bookman Old Style" w:hAnsi="Bookman Old Style"/>
          <w:sz w:val="26"/>
          <w:szCs w:val="26"/>
        </w:rPr>
        <w:t>Послу</w:t>
      </w:r>
    </w:p>
    <w:p>
      <w:pPr>
        <w:pStyle w:val="TextBody"/>
        <w:ind w:firstLine="710"/>
        <w:jc w:val="center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(официальное название страны)</w:t>
      </w:r>
    </w:p>
    <w:p>
      <w:pPr>
        <w:pStyle w:val="TextBody"/>
        <w:ind w:firstLine="710"/>
        <w:jc w:val="center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</w:t>
      </w:r>
      <w:r>
        <w:rPr>
          <w:rFonts w:cs="Bookman Old Style" w:ascii="Bookman Old Style" w:hAnsi="Bookman Old Style"/>
          <w:sz w:val="26"/>
          <w:szCs w:val="26"/>
        </w:rPr>
        <w:t>Москва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5. Раздел дополнить подразделом 3.8 следующего содержания:</w:t>
      </w:r>
    </w:p>
    <w:p>
      <w:pPr>
        <w:pStyle w:val="Style20"/>
        <w:spacing w:lineRule="auto" w:line="240" w:before="0" w:after="0"/>
        <w:ind w:left="0" w:firstLine="710"/>
        <w:contextualSpacing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3.8. Порядок подготовки, регистрации и хранения</w:t>
      </w:r>
    </w:p>
    <w:p>
      <w:pPr>
        <w:pStyle w:val="Style20"/>
        <w:spacing w:lineRule="auto" w:line="240" w:before="0" w:after="0"/>
        <w:ind w:left="0" w:firstLine="710"/>
        <w:contextualSpacing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оговоров (соглашений)</w:t>
      </w:r>
    </w:p>
    <w:p>
      <w:pPr>
        <w:pStyle w:val="Style20"/>
        <w:spacing w:lineRule="auto" w:line="24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8.1. Порядок подготовки и хранения договоров и соглашений (далее – договоры) определен Регламентом администрации городского округа город Воронеж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8.2. Регистрация и учет договоров, стороной которых является муниципальное образование городской округ город Воронеж либо администрация, осуществляется децентрализованно: в структурных подразделениях администрации, подготовивших проект договора,               в журналах (книгах) регистрации договоров (соглашений)                        в соответствии с номенклатурой дел.»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4. В разделе </w:t>
      </w:r>
      <w:r>
        <w:rPr>
          <w:rFonts w:cs="Times New Roman" w:ascii="Bookman Old Style" w:hAnsi="Bookman Old Style"/>
          <w:sz w:val="26"/>
          <w:szCs w:val="26"/>
          <w:lang w:val="en-US"/>
        </w:rPr>
        <w:t>IV</w:t>
      </w:r>
      <w:r>
        <w:rPr>
          <w:rFonts w:cs="Times New Roman" w:ascii="Bookman Old Style" w:hAnsi="Bookman Old Style"/>
          <w:sz w:val="26"/>
          <w:szCs w:val="26"/>
        </w:rPr>
        <w:t xml:space="preserve"> «Организация работы с документами» Инструкции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4.1. Абзац пятый подпункта 4.4.1.3 пункта 4.4.1 подраздела 4.4 «Контроль исполнения документов и поручений» изложить                           в следующей редакции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«Ответственные исполнители (должностные лица, на которых главой городского округа возложено исполнение поручений, правовых и распорядительных актов Губернатора Воронежской области, Правительства и государственных органов власти Воронежской области) не позднее 6 рабочих дней до календарной даты, определенной протоколом, представляют информацию на согласование в контрольно-аналитическое управление, о чем проставляется соответствующая виза на втором экземпляре; на подпись главе городского округа – не позднее 5 рабочих дней. В отношении документов, срок исполнения которых составляет менее 10 дней, – не позднее 3 рабочих дней на согласование в контрольно-аналитическое управление и не позднее 2 рабочих дней на подпись главе городского округа.»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4.2. Пункт 4.5.2 подраздела 4.5 «Порядок работы с отдельными видами документов» изложить в следующей редакции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«4.5.2. Судебная корреспонденция (повестки, уведомления, исковые заявления, заявления в суды общей юрисдикции, арбитражные суды всех уровней, жалобы, возражения, решения, определения, иные судебные акты, жалобы и заявления                                 в антимонопольный орган, решения, предписания антимонопольного органа), адресованная администрации, главе городского округа, первым заместителям главы администрации, заместителям главы администрации, регистрируется в системе учета судебных дел управлением по работе с обращениями граждан и документооборота на руководителя правового управления. Судебная корреспонденция, адресованная руководителям структурных подразделений администрации, регистрируется в СЭД в соответствующем структурном подразделении.».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 Пункт 5.1.10 подраздела 5.1 «Регистрация и рассмотрение обращений и запросов граждан» раздела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«Организация документооборота и исполнения документов по обращениям                          и запросам граждан» Инструкции изложить в следующей редакции:</w:t>
      </w:r>
    </w:p>
    <w:p>
      <w:pPr>
        <w:pStyle w:val="Style20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5.1.10. В случае если обращение поступило и зарегистрировано непосредственно в структурном подразделении администрации, передача письменного обращения в другое структурное подразделение по принадлежности оформляется сопроводительным письмом руководителя структурного подразделения. Перенаправление обращения в СЭД осуществляется в рамках имеющегося дела путем создания резолюции «Прошу рассмотреть               по принадлежности» на соответствующее должностное лицо                         с делегированием права подписи в течение 2 рабочих дней с даты получения обращения. Сопроводительное письмо в форме электронного документа помещается с использованием функции «Добавить уведомление». Одновременно в карточке документа в СЭД также вносятся изменения в поле «Канцелярия» с использованием функции «Редактор карточки документа.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Приложение № 5 к Инструкции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00:00Z</dcterms:created>
  <dc:creator>Mirowingen</dc:creator>
  <dc:description/>
  <cp:keywords/>
  <dc:language>en-US</dc:language>
  <cp:lastModifiedBy>Шульгина</cp:lastModifiedBy>
  <dcterms:modified xsi:type="dcterms:W3CDTF">2025-03-03T08:00:00Z</dcterms:modified>
  <cp:revision>2</cp:revision>
  <dc:subject/>
  <dc:title/>
</cp:coreProperties>
</file>