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городского округа город Воронеж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от 27.02.2025     № 24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ПО ДЕЛАМ НЕСОВЕРШЕННОЛЕТНИХ И ЗАЩИТЕ </w:t>
        <w:br/>
        <w:t>ИХ ПРАВ УПРАВЫ ЦЕНТРАЛЬНОГО РАЙОНА ГОРОДСКОГО ОКРУГА ГОРОД ВОРОНЕЖ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6237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мошенк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а Евгеньев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руководителя управы Центрального района городского округа город Воронеж по социальным вопросам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ни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лексе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опеки и попечительства управы Центрального района городского округа город Воронеж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ран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ина Иван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начальник отдела образования Ленинского </w:t>
              <w:br/>
              <w:t>и Центрального районов управления образования и молодежной политики администрации городского округа город Воронеж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щи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ина Сергеев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едущий специалист комиссии по делам несовершеннолетних и защите их прав управы  Центрального района городского округа город Воронеж, ответственный секретарь комисс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иевских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лана Владими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директора  казенного учреждения Воронежской области «Управление социальной защиты населения Центрального района                          г. Воронежа», член комиссии 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гатырев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рина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сихолог диспансерного отделения № 5 бюджетного учреждения здравоохранения Воронежской области «Воронежский областной клинический наркологический диспансер», член комиссии 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есников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ис Евген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начальника отдела надзорной деятельности и профилактической работы по Центральному району городского округа город Воронеж  Главного управления МЧС России по Воронежской области, член комиссии                                     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хайлов </w:t>
            </w:r>
          </w:p>
          <w:p>
            <w:pPr>
              <w:pStyle w:val="Normal"/>
              <w:autoSpaceDE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ргей Васильевич </w:t>
            </w:r>
          </w:p>
          <w:p>
            <w:pPr>
              <w:pStyle w:val="Normal"/>
              <w:autoSpaceDE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а по работе с молодежью и организации культурно-досуговой и физкультурно-спортивной деятельности управы Центрального района городского округа город Воронеж, член комисс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онов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ина Николаев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начальник филиала по Центральному району </w:t>
              <w:br/>
              <w:t xml:space="preserve">г. Воронежа ФКУ УИИ УФСИН России </w:t>
              <w:br/>
              <w:t xml:space="preserve">по Воронежской области, член комиссии </w:t>
              <w:br/>
              <w:t>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вельев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лия Евген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меститель главного врача детской поликлиники бюджетного учреждения здравоохранения Воронежской области «Воронежская городская клиническая поликлиника № 1», член комиссии </w:t>
              <w:br/>
              <w:t>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Санинский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 Серге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 правового отдела управы Центрального  района городского округа город Воронеж, член комисс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тникова </w:t>
            </w:r>
          </w:p>
          <w:p>
            <w:pPr>
              <w:pStyle w:val="Normal"/>
              <w:autoSpaceDE w:val="false"/>
              <w:ind w:right="-1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ина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чальник отделения по делам несовершеннолетних отдела полиции № 6 УМВД России по г. Воронежу, член комиссии                          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ебунских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стасия Сергеев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заведующая профилактическим отделением детской поликлиники № 11 бюджетного учреждения здравоохранения Воронежской области «Воронежская городская клиническая поликлиника № 4» корпус № 5, член комиссии </w:t>
              <w:br/>
              <w:t>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ников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ис Владимирович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меститель начальника отдела полиции № 6 УМВД России по г. Воронежу, член комиссии                          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шкин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ерей, председатель отдела по вопросам семьи, защиты материнства и детства Воронежской Епархии, настоятель храмового комплекса во имя  блаженной Ксении Петербургской, член комиссии 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left="-567" w:hanging="0"/>
        <w:jc w:val="both"/>
        <w:textAlignment w:val="baseline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Руководитель управы </w:t>
      </w:r>
    </w:p>
    <w:p>
      <w:pPr>
        <w:pStyle w:val="Normal"/>
        <w:widowControl w:val="false"/>
        <w:suppressAutoHyphens w:val="true"/>
        <w:ind w:left="-567" w:hanging="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</w:rPr>
        <w:t xml:space="preserve">Центрального района </w:t>
      </w:r>
    </w:p>
    <w:p>
      <w:pPr>
        <w:pStyle w:val="Normal"/>
        <w:widowControl w:val="false"/>
        <w:suppressAutoHyphens w:val="true"/>
        <w:ind w:left="-567" w:hanging="0"/>
        <w:jc w:val="both"/>
        <w:textAlignment w:val="baseline"/>
        <w:rPr/>
      </w:pPr>
      <w:r>
        <w:rPr>
          <w:rFonts w:eastAsia="Lucida Sans Unicode" w:cs="Tahoma"/>
          <w:kern w:val="2"/>
          <w:sz w:val="28"/>
          <w:szCs w:val="28"/>
        </w:rPr>
        <w:t>городского округа город Воронеж                                                              И.Н. Галкин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03:00Z</dcterms:created>
  <dc:creator>iszykrina</dc:creator>
  <dc:description/>
  <cp:keywords/>
  <dc:language>en-US</dc:language>
  <cp:lastModifiedBy>Шульгина</cp:lastModifiedBy>
  <cp:lastPrinted>2025-02-11T19:59:00Z</cp:lastPrinted>
  <dcterms:modified xsi:type="dcterms:W3CDTF">2025-03-03T07:03:00Z</dcterms:modified>
  <cp:revision>2</cp:revision>
  <dc:subject/>
  <dc:title/>
</cp:coreProperties>
</file>