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7.06.2010 № 484</w:t>
              <w:tab/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Законом Воронежской области от 03.04.2006 № 29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», в связи с кадровыми изменениями и в целях уточнения персонального состава комиссии по делам несовершеннолетних и защите их прав управы Центрального района городского округа город Воронеж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17.06.2010 № 484 «Об утверждении состава комиссий по делам несовершеннолетних и защите их прав управ районов городского округа город Воронеж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lineRule="auto" w:line="360"/>
        <w:ind w:firstLine="710"/>
        <w:jc w:val="both"/>
        <w:outlineLvl w:val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состав комиссии по делам несовершеннолетних и защите их прав управы Центрального района городского округа город Воронеж в новой редак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постановление администрации городского округа город Воронеж от 23.08.2024 № 1075 «О внесении изменений в постановление администрации городского округа город Воронеж от 17.06.2010 № 484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93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01:00Z</dcterms:created>
  <dc:creator>Mirowingen</dc:creator>
  <dc:description/>
  <cp:keywords/>
  <dc:language>en-US</dc:language>
  <cp:lastModifiedBy>Шульгина</cp:lastModifiedBy>
  <cp:lastPrinted>2025-02-26T14:23:00Z</cp:lastPrinted>
  <dcterms:modified xsi:type="dcterms:W3CDTF">2025-03-03T07:01:00Z</dcterms:modified>
  <cp:revision>2</cp:revision>
  <dc:subject/>
  <dc:title/>
</cp:coreProperties>
</file>