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7 февраля 2025 г._№_239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7 февраля 2025 г._№_239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в постановление администрации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городского округа город Воронеж 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27.11.2024 № 1551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В целях устранения выявленной технической ошибки администрация городского округа город Воронеж</w:t>
        <w:br/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Внести в постановление администрации городского округа город Воронеж от 27.11.2024 № 1551 «Об утверждении Положения </w:t>
        <w:br/>
        <w:t>о закупке товаров, работ, услуг муниципального бюджетного учреждения городского округа город Воронеж «Воронежгорсвет» следующие изменения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1. Пункт 3 постановления изложить в следующей редакции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«3. 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»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2. Утвердить прилагаемые изменения в Положение о закупке товаров, работ, услуг для нужд муниципального бюджетного учреждения городского округа город Воронеж «Воронежгорсвет».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3:14:00Z</dcterms:created>
  <dc:creator>Mirowingen</dc:creator>
  <dc:description/>
  <cp:keywords/>
  <dc:language>en-US</dc:language>
  <cp:lastModifiedBy>Шульгина</cp:lastModifiedBy>
  <dcterms:modified xsi:type="dcterms:W3CDTF">2025-02-28T13:14:00Z</dcterms:modified>
  <cp:revision>2</cp:revision>
  <dc:subject/>
  <dc:title/>
</cp:coreProperties>
</file>