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1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1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общественных обсужд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проекту 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равила землепользования и застройк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Руководствуясь статьями 31, 33 Градостроительного кодекса Российской Федерации, статьей 28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атьей 24 Устава городского округа город Воронеж, принятого постановлением Воронежской городской Думы от 27.10.2004 № 150-I </w:t>
        <w:br/>
        <w:t xml:space="preserve">«Об Уставе городского округа город Воронеж», </w:t>
      </w:r>
      <w:r>
        <w:rPr>
          <w:rFonts w:cs="Bookman Old Style" w:ascii="Bookman Old Style" w:hAnsi="Bookman Old Style"/>
          <w:sz w:val="26"/>
          <w:szCs w:val="26"/>
        </w:rPr>
        <w:t xml:space="preserve">Положением о порядке организации и проведения публичных слушаний или общественных обсуждений по вопросам градостроительной деятельности </w:t>
        <w:br/>
        <w:t xml:space="preserve">в городском округе город Воронеж, утвержденным решением Воронежской городской Думы от 27.05.2020 № 1430-IV </w:t>
        <w:br/>
        <w:t xml:space="preserve">«Об утверждении Положения о порядке организации и проведения публичных слушаний или общественных обсуждений </w:t>
        <w:br/>
        <w:t>по вопросам градостроительной деятельности в городском округе город Воронеж»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, 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6.11.2010 № 1060 «О комиссии по землепользованию и застройке городского округа город Воронеж», постановлением администрации городского округа город Воронеж </w:t>
        <w:br/>
        <w:t xml:space="preserve">от 04.12.2023 № 1628 «О подготовке проекта изменений </w:t>
        <w:br/>
        <w:t xml:space="preserve">в Генеральный план городского округа город Воронеж </w:t>
        <w:br/>
        <w:t>на 2021–2041 годы и проекта о внесении изменений в Правила землепользования и застройки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  глава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48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Назначить с 14.03.2025 по 11.04.2025 общественные обсуждения по проекту о внесении изменений </w:t>
      </w:r>
      <w:r>
        <w:rPr>
          <w:rFonts w:cs="Bookman Old Style" w:ascii="Bookman Old Style" w:hAnsi="Bookman Old Style"/>
          <w:bCs/>
          <w:sz w:val="26"/>
          <w:szCs w:val="26"/>
        </w:rPr>
        <w:t>в Правила землепользования и застройки городского округа город Воронеж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Местом проведения общественных обсуждений определить </w:t>
        <w:br/>
        <w:t>сайт «Активный электронный гражданин» в информационно-телекоммуникационной сети «Интернет» (e-active.govvrn.ru). Разместить экспозицию проекта с 21.03.2025 по 30.03.2025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3.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рганизацию и проведение общественных обсуждений </w:t>
        <w:br/>
        <w:t xml:space="preserve">по проекту о внесении изменений в Правила землепользования </w:t>
        <w:br/>
        <w:t>и застройки городского округа город Воронеж поручить комиссии по землепользованию и застройке городского округа город Воронеж (далее – Рабочий орган)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Местонахождение Рабочего органа: г. Воронеж, ул. Кольцовская, д. 45 (управление главного архитектора </w:t>
      </w:r>
      <w:r>
        <w:rPr>
          <w:rFonts w:cs="Bookman Old Style" w:ascii="Bookman Old Style" w:hAnsi="Bookman Old Style"/>
          <w:color w:val="000000"/>
          <w:spacing w:val="-4"/>
          <w:sz w:val="26"/>
          <w:szCs w:val="26"/>
        </w:rPr>
        <w:t xml:space="preserve">администрации городского округа город Воронеж), тел.: (473) 228-36-69, (473) 228-35-82, имейл: </w:t>
        <w:br/>
        <w:t xml:space="preserve">uga@cityhall.voronezh-city.ru, приемные часы в рабочие дни: пн.–чт. </w:t>
        <w:br/>
        <w:t>с 9.00 до 18.00, пт. с 9.00 до 16.45, перерыв с 13.00 до 13.45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Предложить участникам общественных обсуждений в течение всего периода размещения на официальном сайте администрации городского округа город Воронеж и (или) информационном ресурсе проекта о внесении изменений в Правила землепользования </w:t>
        <w:br/>
        <w:t xml:space="preserve">и застройки городского округа город Воронеж вносить предложения и замечания посредством их размещения на официальном сайте </w:t>
        <w:br/>
        <w:t xml:space="preserve">или информационном ресурсе, а также в письменной форме в адрес Рабочего органа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5. Рабочему органу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5.1. </w:t>
      </w:r>
      <w:r>
        <w:rPr>
          <w:rFonts w:cs="Bookman Old Style" w:ascii="Bookman Old Style" w:hAnsi="Bookman Old Style"/>
          <w:sz w:val="26"/>
          <w:szCs w:val="26"/>
        </w:rPr>
        <w:t xml:space="preserve">Организовать проведение общественных обсуждений </w:t>
        <w:br/>
        <w:t xml:space="preserve">и передать экспозицию демонстрационных материалов по проекту </w:t>
        <w:br/>
        <w:t xml:space="preserve">о внесении изменений в Правила землепользования и застройки городского округа город Воронеж в электронном виде в управление информации администрации городского округа город Воронеж </w:t>
        <w:br/>
        <w:t>для размещения на информационном ресурсе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2.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В срок до 11.04.2025 подготовить и передать </w:t>
        <w:br/>
        <w:t>для опубликования в управление информации администрации городского округа город Воронеж заключение по результатам общественных обсуждений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6.1.</w:t>
      </w:r>
      <w:r>
        <w:rPr>
          <w:rFonts w:cs="Bookman Old Style" w:ascii="Bookman Old Style" w:hAnsi="Bookman Old Style"/>
          <w:sz w:val="26"/>
          <w:szCs w:val="26"/>
        </w:rPr>
        <w:t xml:space="preserve"> Опубликовать в установленном для официальных правовых актов порядке настоящее постановление, приложения № 1 (оповещение о начале общественных обсуждений), № 2 (проект решения Воронежской городской Думы «О внесении изменений </w:t>
        <w:br/>
        <w:t>в решение Воронежской городской Думы от 20.04.2022 № 466-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«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б утверждении Правил землепользования и застройки городского округа город Воронеж») к нему.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6.2. Дополнительно разместить указанные акты </w:t>
        <w:br/>
        <w:t xml:space="preserve">на официальных сайтах администрации городского округа город Воронеж, управления главного архитектора администрации городского округа город Воронеж,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а также </w:t>
        <w:br/>
        <w:t>на сайте «Активный электронный гражданин» в сети Интернет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B4A48F69053F951C31C96D0106BFC31D5432BF4CDFA35A56BDDFC3F73BF765BfCe1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1:00Z</dcterms:created>
  <dc:creator>Mirowingen</dc:creator>
  <dc:description/>
  <cp:keywords/>
  <dc:language>en-US</dc:language>
  <cp:lastModifiedBy>Шульгина</cp:lastModifiedBy>
  <dcterms:modified xsi:type="dcterms:W3CDTF">2025-03-13T08:51:00Z</dcterms:modified>
  <cp:revision>2</cp:revision>
  <dc:subject/>
  <dc:title/>
</cp:coreProperties>
</file>