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3 декабря 2024 г._№_1638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3 декабря 2024 г._№_1638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заключении концессионного соглашения на создание с последующим содержанием </w:t>
              <w:br/>
              <w:t xml:space="preserve">и эксплуатацией объекта спорта – имущественного комплекса, предназначенного для оказания населению физкультурно-оздоровительных </w:t>
              <w:br/>
              <w:t xml:space="preserve">и спортивных услуг, расположенного </w:t>
              <w:br/>
              <w:t xml:space="preserve">по адресу: Воронежская область, </w:t>
              <w:br/>
              <w:t xml:space="preserve">городской округ город Воронеж, </w:t>
              <w:br/>
              <w:t>город Воронеж, улица Переверткина, земельный участок 7/1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1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 Федеральным </w:t>
      </w:r>
      <w:hyperlink r:id="rId4">
        <w:r>
          <w:rPr>
            <w:rStyle w:val="InternetLink"/>
            <w:rFonts w:cs="Bookman Old Style" w:ascii="Bookman Old Style" w:hAnsi="Bookman Old Style"/>
            <w:sz w:val="26"/>
            <w:szCs w:val="26"/>
          </w:rPr>
          <w:t>законом</w:t>
        </w:r>
      </w:hyperlink>
      <w:r>
        <w:rPr>
          <w:rFonts w:cs="Bookman Old Style" w:ascii="Bookman Old Style" w:hAnsi="Bookman Old Style"/>
          <w:sz w:val="26"/>
          <w:szCs w:val="26"/>
        </w:rPr>
        <w:t xml:space="preserve"> от 21.07.2005 № 115-ФЗ «О концессионных соглашениях», </w:t>
      </w:r>
      <w:hyperlink r:id="rId5">
        <w:r>
          <w:rPr>
            <w:rStyle w:val="InternetLink"/>
            <w:rFonts w:cs="Bookman Old Style" w:ascii="Bookman Old Style" w:hAnsi="Bookman Old Style"/>
            <w:sz w:val="26"/>
            <w:szCs w:val="26"/>
          </w:rPr>
          <w:t>решением</w:t>
        </w:r>
      </w:hyperlink>
      <w:r>
        <w:rPr>
          <w:rFonts w:cs="Bookman Old Style" w:ascii="Bookman Old Style" w:hAnsi="Bookman Old Style"/>
          <w:sz w:val="26"/>
          <w:szCs w:val="26"/>
        </w:rPr>
        <w:t xml:space="preserve"> Воронежской городской Думы от 10.07.2008 № 213-II «Об органе, уполномоченном принимать решения о заключении концессионных соглашений в отношении объектов концессионных соглашений, права собственности </w:t>
        <w:br/>
        <w:t xml:space="preserve">на которые принадлежат муниципальному образованию городского округа город Воронеж», </w:t>
      </w:r>
      <w:hyperlink r:id="rId6">
        <w:r>
          <w:rPr>
            <w:rStyle w:val="InternetLink"/>
            <w:rFonts w:cs="Bookman Old Style" w:ascii="Bookman Old Style" w:hAnsi="Bookman Old Style"/>
            <w:sz w:val="26"/>
            <w:szCs w:val="26"/>
          </w:rPr>
          <w:t>постановлением</w:t>
        </w:r>
      </w:hyperlink>
      <w:r>
        <w:rPr>
          <w:rFonts w:cs="Bookman Old Style" w:ascii="Bookman Old Style" w:hAnsi="Bookman Old Style"/>
          <w:sz w:val="26"/>
          <w:szCs w:val="26"/>
        </w:rPr>
        <w:t xml:space="preserve"> администрации городского округа город Воронеж от 03.10.2022 № 1019 «Об утверждении Положения о порядке заключения концессионных соглашений </w:t>
        <w:br/>
        <w:t xml:space="preserve">на территории городского округа город Воронеж», а также учитывая, что в сорокапятидневный срок со дня размещения на официальном сайте для размещения информации о проведении торгов (torgi.gov.ru) предложения ИП Толоконникова Эдуарда Алексеевича (далее – ИП Толоконников Э.А.) о заключении концессионного соглашения </w:t>
        <w:br/>
        <w:t xml:space="preserve">на 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создание с последующим содержанием и эксплуатацией объекта спорта – имущественного комплекса, предназначенного для оказания населению физкультурно-оздоровительных и спортивных услуг, </w:t>
      </w:r>
      <w:r>
        <w:rPr>
          <w:rFonts w:cs="Bookman Old Style" w:ascii="Bookman Old Style" w:hAnsi="Bookman Old Style"/>
          <w:sz w:val="26"/>
          <w:szCs w:val="26"/>
        </w:rPr>
        <w:t xml:space="preserve">расположенного по адресу: Воронежская область, городской округ город Воронеж, город Воронеж, улица Переверткина, земельный участок 7/1, не поступили заявки о готовности к участию в конкурсе на заключение указанного концессионного соглашения от иных лиц, администрация городского округа город Воронеж </w:t>
        <w:br/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:</w:t>
      </w:r>
    </w:p>
    <w:p>
      <w:pPr>
        <w:pStyle w:val="ConsPlusNormal"/>
        <w:spacing w:lineRule="auto" w:line="360"/>
        <w:ind w:firstLine="710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eastAsia="ru-RU"/>
        </w:rPr>
        <w:t xml:space="preserve">1. Заключить с ИП Толоконниковым Э.А. концессионное соглашение на </w:t>
      </w:r>
      <w:r>
        <w:rPr>
          <w:rFonts w:eastAsia="Times New Roman" w:cs="Times New Roman" w:ascii="Bookman Old Style" w:hAnsi="Bookman Old Style"/>
          <w:bCs/>
          <w:sz w:val="26"/>
          <w:szCs w:val="26"/>
        </w:rPr>
        <w:t xml:space="preserve">создание с последующим содержанием </w:t>
        <w:br/>
        <w:t xml:space="preserve">и эксплуатацией объекта спорта – имущественного комплекса, предназначенного для оказания населению физкультурно-оздоровительных и спортивных услуг, </w:t>
      </w:r>
      <w:r>
        <w:rPr>
          <w:rFonts w:cs="Times New Roman" w:ascii="Bookman Old Style" w:hAnsi="Bookman Old Style"/>
          <w:sz w:val="26"/>
          <w:szCs w:val="26"/>
        </w:rPr>
        <w:t>расположенного по адресу: Воронежская область, городской округ город Воронеж, город Воронеж, улица Переверткина, земельный участок 7/1 (далее – Концессионное соглашение)</w:t>
      </w:r>
      <w:r>
        <w:rPr>
          <w:rFonts w:eastAsia="Times New Roman" w:cs="Times New Roman" w:ascii="Bookman Old Style" w:hAnsi="Bookman Old Style"/>
          <w:sz w:val="26"/>
          <w:szCs w:val="26"/>
          <w:lang w:eastAsia="ru-RU"/>
        </w:rPr>
        <w:t>, без проведения конкурса на условиях, предусмотренных в предложении о заключении Концессионного соглашения и проекте Концессионного соглашения согласно приложению к настоящему постановлению.</w:t>
      </w:r>
    </w:p>
    <w:p>
      <w:pPr>
        <w:pStyle w:val="ConsPlusNormal"/>
        <w:spacing w:lineRule="auto" w:line="360"/>
        <w:ind w:firstLine="710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eastAsia="ru-RU"/>
        </w:rPr>
        <w:t>2. Управлению физической культуры и спорта администрации городского округа город Воронеж направить ИП Толоконникову Э.А. проект Концессионного соглашения в течение 5 рабочих дней со дня вступления в силу настоящего постановления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3. Установить срок для подписания Концессионного соглашения и представления подписанного Концессионного соглашения </w:t>
        <w:br/>
        <w:t>в управление физической культуры и спорта администрации городского округа город Воронеж не позднее 1 месяца со дня получения ИП Толоконниковым Э.А. проекта Концессионного соглашения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4. Предложить ИП Толоконникову Э.А. представить </w:t>
        <w:br/>
        <w:t>в управление физической культуры и спорта администрации городского округа город Воронеж обеспечение исполнения обязательств по Концессионному соглашению до даты заключения Концессионного соглашения в соответствии с п. 4.19, 4.20 Концессионного соглашения.</w:t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 </w:t>
      </w:r>
      <w:r>
        <w:rPr>
          <w:rFonts w:eastAsia="Arial" w:cs="Bookman Old Style" w:ascii="Bookman Old Style" w:hAnsi="Bookman Old Style"/>
          <w:color w:val="000000"/>
          <w:sz w:val="26"/>
          <w:szCs w:val="26"/>
          <w:lang w:eastAsia="ar-SA"/>
        </w:rPr>
        <w:t>Контроль за исполнением настоящего постановления оставляю за собой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eastAsia="Arial" w:cs="Bookman Old Style"/>
          <w:color w:val="000000"/>
          <w:sz w:val="20"/>
          <w:szCs w:val="20"/>
          <w:lang w:eastAsia="ar-SA"/>
        </w:rPr>
      </w:pPr>
      <w:r>
        <w:rPr>
          <w:rFonts w:eastAsia="Arial" w:cs="Bookman Old Style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7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login.consultant.ru/link/?req=doc&amp;base=LAW&amp;n=405597" TargetMode="External"/><Relationship Id="rId5" Type="http://schemas.openxmlformats.org/officeDocument/2006/relationships/hyperlink" Target="https://login.consultant.ru/link/?req=doc&amp;base=RLAW181&amp;n=65391" TargetMode="External"/><Relationship Id="rId6" Type="http://schemas.openxmlformats.org/officeDocument/2006/relationships/hyperlink" Target="https://login.consultant.ru/link/?req=doc&amp;base=RLAW181&amp;n=104036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3:03:00Z</dcterms:created>
  <dc:creator>Mirowingen</dc:creator>
  <dc:description/>
  <cp:keywords/>
  <dc:language>en-US</dc:language>
  <cp:lastModifiedBy>Шульгина</cp:lastModifiedBy>
  <dcterms:modified xsi:type="dcterms:W3CDTF">2024-12-17T13:03:00Z</dcterms:modified>
  <cp:revision>2</cp:revision>
  <dc:subject/>
  <dc:title/>
</cp:coreProperties>
</file>