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3.2025     № 16</w:t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 xml:space="preserve">от </w:t>
        <w:softHyphen/>
        <w:softHyphen/>
        <w:t>__.__.2025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</w:t>
        <w:br/>
        <w:t xml:space="preserve">от __.__.2025  № ___ «О проведении общественных обсуждений по проекту </w:t>
        <w:br/>
        <w:t>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</w:t>
        <w:br/>
        <w:t>к решению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второй пункта 1.2 части 1 статьи 20 дополнить словами                                    «, ОДМ-153»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части 1 статьи 24 дополнить словами «, ОДМ-153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4. В приложении № 3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4.1. Описание местоположения границ территориальной зоны</w:t>
        <w:br/>
        <w:t>ОДК-21 изложить в новой редакции согласно приложению № 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4.2. Дополнить описанием местоположения границ территориальной зоны ОДМ-153 согласно приложению № 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063"/>
        <w:gridCol w:w="3611"/>
      </w:tblGrid>
      <w:tr>
        <w:trPr/>
        <w:tc>
          <w:tcPr>
            <w:tcW w:w="3680" w:type="dxa"/>
            <w:tcBorders/>
          </w:tcPr>
          <w:p>
            <w:pPr>
              <w:pStyle w:val="List"/>
              <w:widowControl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ва городского округа 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06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30:00Z</dcterms:created>
  <dc:creator>user</dc:creator>
  <dc:description/>
  <cp:keywords/>
  <dc:language>en-US</dc:language>
  <cp:lastModifiedBy>Шульгина</cp:lastModifiedBy>
  <cp:lastPrinted>2025-02-14T09:15:00Z</cp:lastPrinted>
  <dcterms:modified xsi:type="dcterms:W3CDTF">2025-03-05T11:30:00Z</dcterms:modified>
  <cp:revision>2</cp:revision>
  <dc:subject/>
  <dc:title>УТВЕРЖДАЮ:</dc:title>
</cp:coreProperties>
</file>