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-15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53 +/- 26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300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8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91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84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00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24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003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26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91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43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913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67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913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8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91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управления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архитектора                                                                  Г.Ю. Чур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8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2-13T08:49:00Z</dcterms:modified>
  <cp:revision>4</cp:revision>
  <dc:subject/>
  <dc:title>ОПИСАНИЕ МЕСТОПОЛОЖЕНИЯ ГРАНИЦ</dc:title>
</cp:coreProperties>
</file>