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ронежской город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__.__.____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рриториальная зона ОДК-2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  <w:br/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1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574"/>
        <w:gridCol w:w="4407"/>
      </w:tblGrid>
      <w:tr>
        <w:trPr>
          <w:trHeight w:val="284" w:hRule="atLeast"/>
        </w:trPr>
        <w:tc>
          <w:tcPr>
            <w:tcW w:w="9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арактеристика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оположение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6418 +/- 166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характеристики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д объекта реестра границ: территориальная зона. Протяженность границ: 4499 м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1"/>
        <w:gridCol w:w="1568"/>
      </w:tblGrid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color w:val="00000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2"/>
        <w:gridCol w:w="1084"/>
        <w:gridCol w:w="2338"/>
        <w:gridCol w:w="2113"/>
        <w:gridCol w:w="1562"/>
      </w:tblGrid>
      <w:tr>
        <w:trPr>
          <w:tblHeader w:val="true"/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84.0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3112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81.3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3112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37.5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3109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947.6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3105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902.4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3103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857.7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3100.7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697.6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3093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587.8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3087.7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547.3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3085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544.4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3050.2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967.9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3065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959.2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907.5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871.9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909.4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871.8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909.4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631.3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914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632.5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3020.3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544.9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3021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544.9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3015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541.2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3000.7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520.7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754.8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516.4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676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509.8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56.2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508.4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29.6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727.6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53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935.8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78.8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938.0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608.5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950.8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776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961.1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804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966.4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875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987.9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909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996.9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912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05.0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888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04.2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842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07.4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792.0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06.0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694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19.2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667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54.0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651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74.3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626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77.9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604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69.5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75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69.4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60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73.0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09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75.2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452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81.6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379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85.7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368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83.2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353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94.0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352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98.3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798.1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83.5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798.4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83.5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804.9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83.8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828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84.4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886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84.3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913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67.1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913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43.1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913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26.8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913.8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24.4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3003.4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84.1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3006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84.1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3006.4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84.0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3112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06.6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3006.5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997.4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3009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00.2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3018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09.3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3015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06.6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3006.5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11.5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730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07.0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729.9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06.8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734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11.3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734.6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11.5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730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2393"/>
        <w:gridCol w:w="3639"/>
      </w:tblGrid>
      <w:tr>
        <w:trPr/>
        <w:tc>
          <w:tcPr>
            <w:tcW w:w="3323" w:type="dxa"/>
            <w:tcBorders/>
          </w:tcPr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Глава городского округа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город Воронеж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List"/>
              <w:widowControl/>
              <w:spacing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.А. Петрин</w:t>
            </w:r>
          </w:p>
        </w:tc>
        <w:tc>
          <w:tcPr>
            <w:tcW w:w="2393" w:type="dxa"/>
            <w:tcBorders/>
          </w:tcPr>
          <w:p>
            <w:pPr>
              <w:pStyle w:val="List"/>
              <w:widowControl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Воронежск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й Ду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Ф. Ходырев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26:00Z</dcterms:created>
  <dc:creator>AdodinaA</dc:creator>
  <dc:description/>
  <dc:language>en-US</dc:language>
  <cp:lastModifiedBy>Цветкова М.А.</cp:lastModifiedBy>
  <cp:lastPrinted>2022-10-03T14:56:00Z</cp:lastPrinted>
  <dcterms:modified xsi:type="dcterms:W3CDTF">2025-02-12T07:26:00Z</dcterms:modified>
  <cp:revision>2</cp:revision>
  <dc:subject/>
  <dc:title>ОПИСАНИЕ МЕСТОПОЛОЖЕНИЯ ГРАНИЦ</dc:title>
</cp:coreProperties>
</file>