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4536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ConsPlusNormal"/>
        <w:ind w:firstLine="45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2025    № 108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экспертной комиссии по предоставл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пределяет полномочия, структуру и организацию работы экспертной комиссии по предоставлению муниципальных гарантий (далее – экспертная комисс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 Экспертная комиссия является постоянно действующим коллегиальным органом при администрации городского округа город Воронеж, который формирует предложения о возможности предоставления муниципальных гарантий, о наличии или отсутствии права регрессного требования гаранта к принципалу по муниципальной гарант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Экспертная комиссия в своей деятельности руководствуется законодательными актами Российской Федерации и Воронежской области, нормативными правовыми актами городского округа город Воронеж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экспертной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экспертной комисси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заключения и материалы, представленные структурными подразделениями администрации городского округа город Воронеж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предложения о возможности (невозможности) предоставления муниципальных гарантий и о сумме муниципальной гарантии, о наличии или отсутствии права регрессного требования гаранта к принципалу по муниципальной гарант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уществляет иные полномочия в соответствии с законодательными актами Российской Федерации и Воронежской области, нормативными правовыми актами городского округа город Воронеж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 Структура экспертной комисс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Состав экспертной комиссии утверждается постановлением администрации городского округа город Вороне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 Экспертную комиссию возглавляет председатель, осуществляющий общее руководство деятельностью экспертно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/>
        <w:t> </w:t>
      </w:r>
      <w:r>
        <w:rPr>
          <w:sz w:val="28"/>
          <w:szCs w:val="28"/>
        </w:rPr>
        <w:t>В случае отсутствия председателя экспертной комиссии его обязанности исполняет заместитель председателя экспертно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Секретарь экспертной комиссии обеспечивает подготовку заседаний экспертной комиссии и оформляет протоколы заседаний эксперт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экспертной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 Экспертная комиссия осуществляет свою деятельность в форме проведения засе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 Заседания экспертной комиссии проводятся по мере необходи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 Заседания экспертной комиссии назначаются председателем экспертной комиссии, в случае его отсутствия – заместителем председателя экспертной комиссии. Инициатива созыва заседания экспертной комиссии принадлежит председателю или любому члену экспертной комиссии. На заседания экспертной комиссии по решению председателя экспертной комиссии (в случае его отсутствия – заместителя председателя экспертной комиссии) могут приглашаться представители принципала и бенефици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Заседание экспертной комиссии считается правомочным, если на нем присутствует не менее половины членов от утвержденного состава за исключением секретаря экспертной комиссии, не наделенного правом голо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 Экспертная комиссия рассматривает заключение структурного подразделения администрации городского округа город Воронеж, в чьем ведении находится сфера деятельности принципала, вместе с предоставленными принципалом материалами и заключениями управления финансово-бюджетной политики администрации городского округа город Воронеж (либо агента, привлеченного в соответствии с пунктом 5 </w:t>
        <w:br/>
        <w:t>статьи 115.2 Бюджетного кодекса Российской Федерации), подготовленными в соответствии с постановлением администрации городского округа город Воронеж от 18.04.2024 № 491 «Об отдельных вопросах, связанных с предоставлением муниципальных гарантий городского округа город Воронеж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 Экспертная комиссия в течение 3 рабочих дней на основании рассмотренных документов разрабатывает и вносит предлож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 возможности предоставления юридическому лицу муниципальной гарантии и о сумме муниципальной гарантии, о наличии или отсутствии права регрессного требования гаранта к принципалу о возмещении сумм, уплаченных гарантом бенефициару по муниципальной гарант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 невозможности предоставления юридическому лицу муниципальной гарантии и отказе в предоставлении юридическому лицу муниципальной гаран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</w:t>
      </w:r>
      <w:r>
        <w:rPr/>
        <w:t xml:space="preserve"> </w:t>
      </w:r>
      <w:r>
        <w:rPr>
          <w:sz w:val="28"/>
          <w:szCs w:val="28"/>
        </w:rPr>
        <w:t>экспертной комиссии принимаются большинством голосов присутствующих на заседании членов путем открытого голосования. Секретарь экспертной комиссии правом голоса не обладает. В случае равенства голосов решающим является голос председателя (в случае его отсутствия – заместителя председателя экспертной комиссии). При несогласии члена экспертной комиссии с принятым решением по его желанию в протоколе отражается особое мнение члена экспертно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7. Предложения экспертной комиссии о возможности (невозможности) предоставления муниципальной гарантии и ее сумме, о наличии или отсутствии права регрессного требования гаранта к принципалу по муниципальной гарантии оформляются протоколом, который подписывается председателем, заместителем председателя, секретарем и членами экспертной комиссии, принявшими участие в заседании. Выписки из протоколов заседаний экспертной комиссии подписываются председателем и секретарем экспертной коми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 заседания экспертной комиссии в течение 1 рабочего дня после его оформления направляется в структурное подразделение администрации городского округа город Воронеж, в чьем ведении находится сфера деятельности принципал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и протокола направляются в управление финансово-бюджетной политики администрации городского округа город Воронеж и всем членам экспертной комисс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ово-бюджетной политики                                             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07:00Z</dcterms:created>
  <dc:creator>405-5</dc:creator>
  <dc:description/>
  <cp:keywords/>
  <dc:language>en-US</dc:language>
  <cp:lastModifiedBy>Шульгина</cp:lastModifiedBy>
  <cp:lastPrinted>2025-06-26T14:48:00Z</cp:lastPrinted>
  <dcterms:modified xsi:type="dcterms:W3CDTF">2025-07-11T12:07:00Z</dcterms:modified>
  <cp:revision>2</cp:revision>
  <dc:subject/>
  <dc:title>ПРОЕКТ</dc:title>
</cp:coreProperties>
</file>