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администрации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8.2024    № 602-р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НОРМАТИВЫ  ЗАТРАТ  НА  ВЫПОЛНЕНИЕ 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СОДЕРЖАНИЮ  И  УСТАНОВКЕ  ТЕХНИЧЕСКИХ  СРЕДСТВ ОРГАНИЗАЦИИ  ДОРОЖНОГО  ДВИЖЕНИЯ,  ВЫПОЛНЯЕМЫХ МУНИЦИПАЛЬНЫМ  БЮДЖЕТНЫМ  УЧРЕЖДЕНИЕМ ГОРОДСКОГО  ОКРУГА  ГОРОД  ВОРОНЕ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ЦЕНТР  ОРГАНИЗАЦИИ  ДОРОЖНОГО  ДВИЖЕНИЯ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421"/>
        <w:gridCol w:w="1506"/>
        <w:gridCol w:w="162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именование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орматив затрат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421"/>
        <w:gridCol w:w="1506"/>
        <w:gridCol w:w="1628"/>
      </w:tblGrid>
      <w:tr>
        <w:trPr>
          <w:tblHeader w:val="true"/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ные работы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Установка светофоров 3-секционных на колонке с крепежным кронштейном,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 361,36 </w:t>
            </w:r>
          </w:p>
        </w:tc>
      </w:tr>
      <w:tr>
        <w:trPr>
          <w:trHeight w:val="3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236,59 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контроллера с количеством подключаемых разъемов до 6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7 018,56  </w:t>
            </w:r>
          </w:p>
        </w:tc>
      </w:tr>
      <w:tr>
        <w:trPr>
          <w:trHeight w:val="7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ешеходного вызывного светофорного устройства (ПВ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 953,89 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защитного зазем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бъек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 750,21 </w:t>
            </w:r>
          </w:p>
        </w:tc>
      </w:tr>
      <w:tr>
        <w:trPr>
          <w:trHeight w:val="45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ополнительной секции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ек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591,69  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опор металлических светофорны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 920,23  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, сферических зеркал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 112,65 </w:t>
            </w:r>
          </w:p>
        </w:tc>
      </w:tr>
      <w:tr>
        <w:trPr>
          <w:trHeight w:val="7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 на растяжках (на 2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357,27 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 на растяжках (на 3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 213,45  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тоек, опор для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 429,76  </w:t>
            </w:r>
          </w:p>
        </w:tc>
      </w:tr>
      <w:tr>
        <w:trPr>
          <w:trHeight w:val="7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новых щитков указателей и знаков индивидуального проектирования на стойка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2 646,45  </w:t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экрана к светофору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уб./1 экр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 123,71 </w:t>
            </w:r>
          </w:p>
        </w:tc>
      </w:tr>
      <w:tr>
        <w:trPr>
          <w:trHeight w:val="11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опор консольных (Г-образных) металлических несиловых фланцевых, покрытие «Горячий цинк», сопоставимых с СС-6.0/6.0-1 (ОМГФ-СВ-6.0-6.0), с устройством фундамент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428,10  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гнального каб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273,17  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оединительных муфт до 10 жил в кабе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уф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 354,18  </w:t>
            </w:r>
          </w:p>
        </w:tc>
      </w:tr>
      <w:tr>
        <w:trPr>
          <w:trHeight w:val="5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оединительных муфт от 10 до 19 жил в кабе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уф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1 833,35  </w:t>
            </w:r>
          </w:p>
        </w:tc>
      </w:tr>
      <w:tr>
        <w:trPr>
          <w:trHeight w:val="8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веска самонесущих изолированных проводов (СИП-2А) напряжением от 0,4 кВ до 1 кВ с использованием гидроподъемник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5 364,89  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кабеля в траншея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30,64</w:t>
            </w:r>
          </w:p>
        </w:tc>
      </w:tr>
      <w:tr>
        <w:trPr>
          <w:trHeight w:val="9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монтаж тросовой растяжки между опорами  без перекидки через ЛЭП или контактную сеть электротранспор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,2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транспорт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 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3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3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дорожного знака, сферического зеркал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2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Бетонирование стойки, опоры для технических средств регулирования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,0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временных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 зна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169,16 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устройства связи дорожного контроллера (УСД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2,4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автономного светофора Т.7 одностороннего и двухстороннего на существующие стойки (опоры) металлические для дорожных знаков 5.19.1, 5.19.2 «Пешеходный переход» с примене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1,3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рафаретов для изготовления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трафар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ронштейна для крепления светофора на опор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5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онштейна на опорах металлических силов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,4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репления ящика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33</w:t>
            </w:r>
          </w:p>
        </w:tc>
      </w:tr>
      <w:tr>
        <w:trPr>
          <w:trHeight w:val="4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ящика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ящи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5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епления для знака к Г-образной опор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3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8,3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узла креп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зел кре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7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узла креп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зел кре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яжка кабеля (провода) в гофрированную труб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гофрированной труб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6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4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5,7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онштейна для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5,7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ные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форов 3-секционных на колонке с крепежным кронштейном,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,4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монтаж пешеходного светофо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,9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онтролле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,67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ешеходного светофорного вызывного устройства (ПВ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,51</w:t>
            </w:r>
          </w:p>
        </w:tc>
      </w:tr>
      <w:tr>
        <w:trPr>
          <w:trHeight w:val="4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ополнительной секции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ек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,69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амонесущих изолированных проводов (СИП-2А) напряжением от 0,4 кВ до 1 кВ с использова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0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55,42</w:t>
            </w:r>
          </w:p>
        </w:tc>
      </w:tr>
      <w:tr>
        <w:trPr>
          <w:trHeight w:val="3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опор металлических светофорн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9,75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емонтаж светоотражающих дорожных знаков, сферических зеркал на опора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 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,33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отражающих дорожных знаков на растяжках (на 2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8,6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отражающих дорожных знаков на растяжках (на 3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,7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тоек, опор для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88</w:t>
            </w:r>
          </w:p>
        </w:tc>
      </w:tr>
      <w:tr>
        <w:trPr>
          <w:trHeight w:val="1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емонтаж опор консольных (Г-образных) металлических несиловых фланцевых, сопоставимых с СС-6.0/6.0-1 (ОМГФ-СВ-6.0-6.0), без разборки фундамент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7,8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экран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экр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8,2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игнального каб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6,7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Демонтаж временных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 зна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2</w:t>
            </w:r>
          </w:p>
        </w:tc>
      </w:tr>
      <w:tr>
        <w:trPr>
          <w:trHeight w:val="3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росовой ра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7,80</w:t>
            </w:r>
          </w:p>
        </w:tc>
      </w:tr>
      <w:tr>
        <w:trPr>
          <w:trHeight w:val="41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устройства связи дорожного контроллера (УСД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1,9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щитков указателей и знаков индивидуального проектирования на стойк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15,00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фора Т.7 с примене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7,95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онштейнов на опорах металлических силов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,33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9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епления для знака к Г-образной опор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19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ящика (КД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ящи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56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16</w:t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,05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онштейна для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8,04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ехнических средств организации дорожного движения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ветофорного объекта  (с учетом стоимости электроэнерги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ФО/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83,6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дорожного  знака, сферического зеркала (техническое обслуживание и мойк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,0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стоек дорожных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2,0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простое изображ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46,2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изображение средней слож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99,02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сложное изображ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88,2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и мойка дорожных знаков и указателей водой вручну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4,17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сухая дорожных знаков и указателей вручну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4,71</w:t>
            </w:r>
          </w:p>
        </w:tc>
      </w:tr>
      <w:tr>
        <w:trPr>
          <w:trHeight w:val="58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есение изображения дорожного знака кра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5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веток деревьев для обеспечения видимости технических средств регулирования дорожного движения с лестницы или стремян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дере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1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веток деревьев для обеспечения видимости технических средств регулирования дорожного движения с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дере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1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роверка кабельных распаек и распаечных ящи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бъек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3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сто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ра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46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3,9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6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95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УСД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1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92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ные работы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анспорт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,3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0,9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той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,2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контроллера на СФО с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3,5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контроллера на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3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щитков указателей и знаков индивидуального проектирования на стойк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19,9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защитного козырьк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козыр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60</w:t>
            </w:r>
          </w:p>
        </w:tc>
      </w:tr>
      <w:tr>
        <w:trPr>
          <w:trHeight w:val="7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устройства связи с дорожным контроллером (УСДК) на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 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9,54</w:t>
            </w:r>
          </w:p>
        </w:tc>
      </w:tr>
      <w:tr>
        <w:trPr>
          <w:trHeight w:val="7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контроллера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4,8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устройства связи с дорожным контроллером (УСДК)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78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стройства связи с дорожным контроллером (УСДК)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,24</w:t>
            </w:r>
          </w:p>
        </w:tc>
      </w:tr>
      <w:tr>
        <w:trPr>
          <w:trHeight w:val="7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микросхемы для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икросхе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,35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ройка координации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 1 СФ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7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84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2,73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ветофорной линз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1,61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17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ДУ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6,19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маш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щение рабочих до места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,41</w:t>
            </w:r>
          </w:p>
        </w:tc>
      </w:tr>
      <w:tr>
        <w:trPr>
          <w:trHeight w:val="5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,34</w:t>
            </w:r>
          </w:p>
        </w:tc>
      </w:tr>
      <w:tr>
        <w:trPr>
          <w:trHeight w:val="5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бортовой маш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,28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работоспособности светофорного объекта в автоматизированной системе управления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человеко-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,43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и проектов организации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человеко-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0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дорожного хозяйства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О.В. Ко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eastAsia="Arial Unicode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left="-900" w:firstLine="900"/>
      <w:jc w:val="both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true"/>
      <w:ind w:left="-900" w:firstLine="90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7:00Z</dcterms:created>
  <dc:creator>ConsultantPlus</dc:creator>
  <dc:description/>
  <cp:keywords/>
  <dc:language>en-US</dc:language>
  <cp:lastModifiedBy>Шульгина</cp:lastModifiedBy>
  <cp:lastPrinted>2024-08-14T13:07:00Z</cp:lastPrinted>
  <dcterms:modified xsi:type="dcterms:W3CDTF">2024-08-29T13:07:00Z</dcterms:modified>
  <cp:revision>2</cp:revision>
  <dc:subject/>
  <dc:title>Проект</dc:title>
</cp:coreProperties>
</file>