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октября 2021 г._№_608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октября 2021 г._№_608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гнозе социально-экономического развития городского округа город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оронеж на 2022 год и на плановый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ериод 2023 и 2024 годов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о статьей 173 Бюджетного кодекса Российской Федерации, Федеральным законом от 28.06.2014 № 172-ФЗ                            «О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стратегическом планировании в Российской Федерации»,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ем Правительства Российской Федерации от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14.11.2015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 xml:space="preserve"> 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Воронежской области от 21.12.2015 № 1021                    «Об утверждении Порядка разработки и корректировки прогноза социально-экономического развития Воронежской области                    на среднесрочный период», решением Воронежской городской Думы от 16.12.2015 № 85-IV «Об утверждении Положения о стратегическом планировании в городском округе город Воронеж», постановлением администрации городского округа город Воронеж от 30.08.2017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> 475 «Об утверждении Порядка разработки и корректировки прогноза социально-экономического развития городского округа город Воронеж на среднесрочный период»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1. Одобрить прогноз социально-экономического развития городского округа город Воронеж на 2022 год и на плановый период 2023 и 2024 годов согласно приложению к настоящему распоряжению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2. Внести прогноз социально-экономического развития городского округа город Воронеж на 2022 год и на плановый период 2023 и 2024 годов одновременно с проектом бюджета городского округа город Воронеж на 2022 год и на плановый период 2023 и 2024 годов в Воронежскую городскую Думу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10"/>
        <w:rPr/>
      </w:pPr>
      <w:r>
        <w:rPr>
          <w:rFonts w:cs="Bookman Old Style" w:ascii="Bookman Old Style" w:hAnsi="Bookman Old Style"/>
          <w:szCs w:val="26"/>
        </w:rPr>
        <w:t>3. Контроль за исполнением настоящего распоряжения возложить на первого заместителя главы администрации                         по стратегическому планированию, экономике и финансам Тимофеева Ю.В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В.Ю. 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29.10.2021 15:23: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21:00Z</dcterms:created>
  <dc:creator>Mirowingen</dc:creator>
  <dc:description/>
  <cp:keywords/>
  <dc:language>en-US</dc:language>
  <cp:lastModifiedBy>Шульгина</cp:lastModifiedBy>
  <dcterms:modified xsi:type="dcterms:W3CDTF">2021-10-29T12:23:00Z</dcterms:modified>
  <cp:revision>3</cp:revision>
  <dc:subject/>
  <dc:title/>
</cp:coreProperties>
</file>