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sz w:val="26"/>
          <w:szCs w:val="26"/>
          <w:lang w:val="en-US" w:eastAsia="en-US"/>
        </w:rPr>
      </w:pPr>
      <w:r>
        <w:rPr>
          <w:rFonts w:cs="Courier New" w:ascii="Bookman Old Style" w:hAnsi="Bookman Old Styl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октября 2022 г._№_57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октября 2022 г._№_57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1530" w:hRule="atLeast"/>
        </w:trPr>
        <w:tc>
          <w:tcPr>
            <w:tcW w:w="9644" w:type="dxa"/>
            <w:tcBorders/>
          </w:tcPr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огнозе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социально-экономического развития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2023 год и на плановый период </w:t>
            </w:r>
          </w:p>
          <w:p>
            <w:pPr>
              <w:pStyle w:val="Normal"/>
              <w:keepNext w:val="tru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2024 и 2025 годов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  <w:lang w:val="en-US"/>
        </w:rPr>
      </w:pPr>
      <w:r>
        <w:rPr>
          <w:rFonts w:cs="Bookman Old Style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  <w:lang w:val="en-US"/>
        </w:rPr>
      </w:pPr>
      <w:r>
        <w:rPr>
          <w:rFonts w:cs="Courier New" w:ascii="Bookman Old Style" w:hAnsi="Bookman Old Style"/>
          <w:b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соответствии со статьей 173 Бюджетного кодекса          Российской Федерации, Федеральным законом                                          от 28.06.2014 № 172-ФЗ «О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стратегическом планировании                        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постановлением Правительства Российской Федерации от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 14.11.2015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 </w:t>
      </w:r>
      <w:r>
        <w:rPr>
          <w:rFonts w:cs="Bookman Old Style" w:ascii="Bookman Old Style" w:hAnsi="Bookman Old Style"/>
          <w:sz w:val="26"/>
          <w:szCs w:val="26"/>
        </w:rPr>
        <w:t xml:space="preserve">1234 «О порядке разработки, корректировки, осуществления мониторинга и контроля          реализации прогноза социально-экономического развития Российской Федерации на среднесрочный период                                       и признании утратившими силу некоторых актов Правительства Российской Федерации», постановлением правительства Воронежской области от 21.12.2015 № 1021 «Об утверждении Порядка разработки и корректировки прогноза                            социально-экономического развития Воронежской области                    на среднесрочный период», решением Воронежской городской Думы от 16.12.2015 № 85-IV «Об утверждении Положения                                   о стратегическом планировании в городском округе город Воронеж», постановлением администрации городского округа город Воронеж         от 30.08.2017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>№ </w:t>
      </w:r>
      <w:r>
        <w:rPr>
          <w:rFonts w:cs="Bookman Old Style" w:ascii="Bookman Old Style" w:hAnsi="Bookman Old Style"/>
          <w:sz w:val="26"/>
          <w:szCs w:val="26"/>
        </w:rPr>
        <w:t>475 «Об утверждении Порядка разработки                       и корректировки прогноза социально-экономического развития городского округа город Воронеж на среднесрочный период»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Одобрить прогноз социально-экономического развития городского округа город Воронеж на 2023 год                                              и на плановый период 2024 и 2025 годов согласно приложению              к настоящему распоря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Внести прогноз социально-экономического развития городского округа город Воронеж на 2023 год                                              и на плановый период 2024 и 2025 годов одновременно с проектом бюджета городского округа город Воронеж на 2023 год                                и на плановый период 2024 и 2025 годов в Воронежскую               городскую Думу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3. Контроль за исполнением настоящего распоряжения возложить на первого заместителя главы администрации                         по стратегическому планированию, экономике и финансам Тимофеева Ю.В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0.10.2022 12:49: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9:44:00Z</dcterms:created>
  <dc:creator>Mirowingen</dc:creator>
  <dc:description/>
  <cp:keywords/>
  <dc:language>en-US</dc:language>
  <cp:lastModifiedBy>Шульгина</cp:lastModifiedBy>
  <dcterms:modified xsi:type="dcterms:W3CDTF">2022-10-20T09:49:00Z</dcterms:modified>
  <cp:revision>3</cp:revision>
  <dc:subject/>
  <dc:title/>
</cp:coreProperties>
</file>