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9 января 2025 г._№_52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9 января 2025 г._№_52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kern w:val="2"/>
                <w:sz w:val="26"/>
                <w:szCs w:val="26"/>
              </w:rPr>
              <w:t xml:space="preserve">О внесении изменений </w:t>
              <w:br/>
              <w:t xml:space="preserve">в распоряжение администрации городского округа город Воронеж </w:t>
              <w:br/>
              <w:t>от 28.12.2018 № 1180-р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целях актуализации отдельных положений Плана мероприятий по реализации Стратегии социально-экономического развития городского округа город Воронеж на период до 2035 года: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Внести в распоряжение администрации городского округа город Воронеж от 28.12.2018 № 1180-р «Об утверждении Плана мероприятий по реализации Стратегии социально-экономического развития городского округа город Воронеж на период до 2035 года» следующие изменения: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утвердить прилагаемый План мероприятий по реализации Стратегии социально-экономического развития городского округа город Воронеж на период до 2035 года в новой редакции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Признать утратившим силу распоряжение администрации городского округа город Воронеж от 24.01.2024 № 21-р «О внесении изменений в распоряжение администрации городского округа город Воронеж от 28.12.2018 № 1180-р»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51:00Z</dcterms:created>
  <dc:creator>Mirowingen</dc:creator>
  <dc:description/>
  <cp:keywords/>
  <dc:language>en-US</dc:language>
  <cp:lastModifiedBy>Шульгина</cp:lastModifiedBy>
  <dcterms:modified xsi:type="dcterms:W3CDTF">2025-01-31T09:51:00Z</dcterms:modified>
  <cp:revision>2</cp:revision>
  <dc:subject/>
  <dc:title/>
</cp:coreProperties>
</file>