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декабря 2024 г._№_1016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декабря 2024 г._№_1016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создании рабочей группы </w:t>
              <w:br/>
              <w:t>по расчету прогнозной численности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населения, постоянно проживающего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на территории городского округа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  <w:lang w:val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  <w:lang w:val="en-US"/>
        </w:rPr>
      </w:pPr>
      <w:r>
        <w:rPr>
          <w:rFonts w:cs="Courier New" w:ascii="Bookman Old Style" w:hAnsi="Bookman Old Style"/>
          <w:b/>
          <w:sz w:val="18"/>
          <w:szCs w:val="18"/>
          <w:lang w:val="en-US"/>
        </w:rPr>
      </w:r>
    </w:p>
    <w:p>
      <w:pPr>
        <w:pStyle w:val="Style19"/>
        <w:tabs>
          <w:tab w:val="clear" w:pos="708"/>
          <w:tab w:val="left" w:pos="7088" w:leader="none"/>
          <w:tab w:val="left" w:pos="7655" w:leader="none"/>
          <w:tab w:val="left" w:pos="9356" w:leader="none"/>
          <w:tab w:val="left" w:pos="9498" w:leader="none"/>
        </w:tabs>
        <w:autoSpaceDE w:val="false"/>
        <w:spacing w:lineRule="auto" w:line="348" w:before="0" w:after="0"/>
        <w:ind w:left="0" w:firstLine="709"/>
        <w:contextualSpacing/>
        <w:jc w:val="both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</w:t>
        <w:br/>
        <w:t xml:space="preserve">в Российской Федерации», Уставом городского округа город Воронеж, принятым постановлением Воронежской городской Думы </w:t>
        <w:br/>
        <w:t>от 27.10.2004 № 150-I «Об Уставе городского округа город Воронеж», в целях расчета прогнозной численности населения, постоянно проживающего на территории городского округа город Воронеж: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348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Создать рабочую группу по расчету прогнозной численности населения, постоянно проживающего на территории городского округа город Воронеж.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348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Утвердить прилагаемый состав рабочей группы по расчету прогнозной численности населения, постоянно проживающего </w:t>
        <w:br/>
        <w:t>на территории городского округа город Воронеж.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348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Утвердить прилагаемое Положение о рабочей группе </w:t>
        <w:br/>
        <w:t>по расчету прогнозной численности населения, постоянно проживающего на территории городского округа город Воронеж.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348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Контроль за исполнением настоящего распоряж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27:00Z</dcterms:created>
  <dc:creator>Mirowingen</dc:creator>
  <dc:description/>
  <cp:keywords/>
  <dc:language>en-US</dc:language>
  <cp:lastModifiedBy>Шульгина</cp:lastModifiedBy>
  <dcterms:modified xsi:type="dcterms:W3CDTF">2025-01-30T14:27:00Z</dcterms:modified>
  <cp:revision>2</cp:revision>
  <dc:subject/>
  <dc:title/>
</cp:coreProperties>
</file>