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декабря 2024 г._№_1015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декабря 2024 г._№_1015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О внесении изменений в распоряжение администрации городского округа </w:t>
            </w:r>
          </w:p>
          <w:p>
            <w:pPr>
              <w:pStyle w:val="ConsPlusNormal"/>
              <w:ind w:hanging="0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>город Воронеж от 29.12.2023 № 944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распоряжением администрации городского округа город Воронеж от 05.11.2015 № 905-р «Об утверждении Порядка определения нормативных затрат на оказание (выполнение) муниципальных услуг (работ) в сфере транспорта и дорожного хозяйства, применяемых при расчете объема субсидии </w:t>
        <w:br/>
        <w:t xml:space="preserve">на финансовое обеспечение выполнения муниципального задания </w:t>
        <w:br/>
        <w:t xml:space="preserve">на оказание (выполнение) муниципальных услуг (работ) муниципальными учреждениями городского округа город Воронеж», на основании решения Воронежской городской Думы от 25.12.2024 № 1163-V «О внесении изменений в решение Воронежской городской Думы от 20.12.2023 № 914-V «О бюджете городского округа город Воронеж на 2024 год и на плановый период 2025 и 2026 годов», </w:t>
        <w:br/>
        <w:t xml:space="preserve">постановления администрации городского округа город Воронеж </w:t>
        <w:br/>
        <w:t xml:space="preserve">от 10.12.2024 № 1601 «О внесении изменений в постановление администрации городского округа город Воронеж от 31.08.2017 </w:t>
        <w:br/>
        <w:t>№ 483»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Внести в распоряжение администрации городского округа город Воронеж от 29.12.2023 № 944-р «Об утверждении базового норматива затрат на выполнение муниципальной работы муниципальным бюджетным учреждением городского округа город Воронеж «Единый оператор городских пассажирских перевозок» </w:t>
        <w:br/>
        <w:t>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й базовый норматив затрат </w:t>
        <w:br/>
        <w:t>на выполнение муниципальной работы муниципальным бюджетным учреждением городского округа город Воронеж «Единый оператор городских пассажирских перевозок» на 2024 год и плановый период 2025 и 2026 годов в новой редакции.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2. Распоряжение распространяет свое действие на отношения, возникшие с 01 октября 2024 го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46:00Z</dcterms:created>
  <dc:creator>Mirowingen</dc:creator>
  <dc:description/>
  <cp:keywords/>
  <dc:language>en-US</dc:language>
  <cp:lastModifiedBy>Козлов</cp:lastModifiedBy>
  <dcterms:modified xsi:type="dcterms:W3CDTF">2025-01-17T07:26:00Z</dcterms:modified>
  <cp:revision>3</cp:revision>
  <dc:subject/>
  <dc:title/>
</cp:coreProperties>
</file>